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3086100" cy="148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Республика Карел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СУДАРСТВЕННОЕ БЮДЖЕТНОЕ УЧРЕЖДЕНИЕ ЗДРАВООХРАН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ДЕТСКАЯ РЕСПУБЛИКАНСКАЯ БОЛЬНИЦ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5002 г. Петрозаводск, ул. Парковая, 5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тел.(8142) 764-370, тел/факс 564-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sz w:val="20"/>
                                      </w:rPr>
                                      <w:t>drb-glav@onego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pt;mso-wrap-distance-right:9pt;mso-wrap-distance-top:0pt;mso-wrap-distance-bottom:0pt;margin-top:0.35pt;mso-position-vertical-relative:text;margin-left:119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4860" w:type="dxa"/>
                            <w:tcBorders/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еспублика Карел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СУДАРСТВЕННОЕ БЮДЖЕТНОЕ УЧРЕЖДЕНИЕ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ДЕТСКАЯ РЕСПУБЛИКАНСКАЯ БОЛЬНИЦ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5002 г. Петрозаводск, ул. Парковая, 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тел.(8142) 764-370, тел/факс 564-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0"/>
                                </w:rPr>
                                <w:t>drb-glav@onego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информация об учреждении:</w:t>
      </w:r>
    </w:p>
    <w:p>
      <w:pPr>
        <w:pStyle w:val="TextBodyIndent"/>
        <w:rPr/>
      </w:pPr>
      <w:r>
        <w:rPr/>
        <w:t>ГБУЗ «ДРБ» - многофункциональное  и многопрофильное специализированное  детское  лечебно-профилактическое учреждение, единственное в Республике Карелия и г. Петрозаводске,  оказывающее все виды медицинской помощи детскому населению (за исключением кардиохирургии и трансплантологии). В ноябре 2013 года ГБУЗ «ДРБ» торжественно отметило 50-ти летний юбилей со дня своего основания. Общая численность работников ГБУЗ «ДРБ» составляет 790 человек, из них врачей – 128, средний медицинский персонал – 315. Оригинально то, что в одном  детском ЛПУ совмещены детская республиканская больница и детская поликлиника, которая является отдельным и самым многочисленным по штату структурным подразделением ГБУЗ «ДРБ». Поликлиника выполняет одновременно 2 функции: республиканской консультативной для детей районов Карелии и территориальной, которая обслуживает детей микрорайона «Древлянка». Благодаря доступности диагностических исследований и удобному расписанию работы специалистов большинство пациентов обследуется за один день.</w:t>
      </w:r>
    </w:p>
    <w:p>
      <w:pPr>
        <w:pStyle w:val="Normal"/>
        <w:ind w:firstLine="708"/>
        <w:jc w:val="both"/>
        <w:rPr/>
      </w:pPr>
      <w:r>
        <w:rPr>
          <w:sz w:val="28"/>
        </w:rPr>
        <w:t>ГБУЗ «ДРБ» (больница) имеет стационар на 363 койку, где оказывается  как плановая, так и экстренная медицинская помощь детям от 0 до 17 лет. В стационаре развернуто 11 отдел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Имеющееся в ГБУЗ «ДРБ» приемно-диагностическое отделение в круглосуточном режиме выполняет функцию больницы скорой и неотложной  медицинской помощи детям, поступающим с острой хирургической патологией, различными травмами и острыми соматическими заболеваниями.</w:t>
      </w:r>
    </w:p>
    <w:p>
      <w:pPr>
        <w:pStyle w:val="Normal"/>
        <w:ind w:firstLine="708"/>
        <w:jc w:val="both"/>
        <w:rPr/>
      </w:pPr>
      <w:r>
        <w:rPr>
          <w:sz w:val="28"/>
        </w:rPr>
        <w:t>На базе ГБУЗ «ДРБ» размещены кафедра педиатрии и детской хирургии медицинского факультета Петрозаводского государственного университета. Заведующий кафедрой, профессор, доктор медицинских наук Григович Игорь Николаевич. Сотрудники кафедры осуществляют обучение студентов, активно участвуют в лечебно-диагностическом процессе, обучении медицинского персонала больницы, проведение конференций, семинаров. Вместе с врачами проводят научно-исследовательскую работу. Кроме того, в больнице проходят обучение врачи-интерны, клинические ординаторы различных специальностей, студенты медицинского колледжа. Ежегодно в центральных изданиях и тезисах  научных  конференций  публикуется около 30 статей и тезисов. В течение года в ГБУЗ «ДРБ» внедряется около 10 новых методов диагностики и около 15 новых методов лечения. Выполняется более 3000 операций.</w:t>
      </w:r>
    </w:p>
    <w:p>
      <w:pPr>
        <w:pStyle w:val="Normal"/>
        <w:ind w:firstLine="708"/>
        <w:jc w:val="both"/>
        <w:rPr/>
      </w:pPr>
      <w:r>
        <w:rPr>
          <w:sz w:val="28"/>
        </w:rPr>
        <w:t>ГБУЗ «ДРБ» в полном объеме  обеспечивает потребность в оказании  специализированной медицинской помощи детскому населению Республики Карелия в рамках территориальной программы медицинских гарантий  оказания бесплатной медицинской помощи. С целью обеспечения доступности медицинской помощи осуществляется выездная работа во все районы республики. Специалисты учреждения обеспечивают проведение диспансеризации детей-сирот и детей, находящихся в трудной жизненной ситуаци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больнице с 2012 года в лечении детей и взрослого населения применяется компьютерный томограф, ежегодно внедряются новые высокотехнологичные методы диагностики и лечения: различные виды УЗИ, в том числе пункционная биопсия органов под УЗ контролем, гормональные исследования, мониторинг микробной среды отделений, использование новых антисептиков для обработки рук, эндовидеохирургические операции, выхаживание детей с экстремально-низкой массой тела. </w:t>
      </w:r>
    </w:p>
    <w:p>
      <w:pPr>
        <w:pStyle w:val="Normal"/>
        <w:ind w:firstLine="708"/>
        <w:jc w:val="both"/>
        <w:rPr/>
      </w:pPr>
      <w:r>
        <w:rPr>
          <w:sz w:val="28"/>
        </w:rPr>
        <w:t>ГБУЗ «ДРБ» совместно с Министерством здравоохранения и социального развития Республики Карелия, кафедрами педиатрии и детской хирургии проводят научно-практические конференции, республиканские семинары и совещания с врачами и узкими специалистами с приглашением сотрудников кафедр медицинского институтов г.Москвы и г.Санкт-Петербурга.</w:t>
      </w:r>
    </w:p>
    <w:p>
      <w:pPr>
        <w:pStyle w:val="Normal"/>
        <w:ind w:firstLine="708"/>
        <w:jc w:val="both"/>
        <w:rPr/>
      </w:pPr>
      <w:r>
        <w:rPr>
          <w:sz w:val="28"/>
        </w:rPr>
        <w:t>Расширяются международные связи ГБУЗ «ДРБ» с врачами: Финляндии, США, Германии. Проводятся совместные международные семинары с целью обмена опытом работы, подготовки кадров на рабочих местах. Работает институт наставниче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Более подробную информацию о нашей больнице можно получить на сайте ГБУЗ «ДРБ» в сети интернет: </w:t>
      </w:r>
      <w:hyperlink r:id="rId4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dr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reli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. У посетителей сайта имеется возможность обратиться к администрации ГБУЗ «ДРБ», использовав ссылку «написать письмо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сайте ГБУЗ «ДРБ» ежемесячно размещаются  сведения о наличии  свободных рабочих мест (вакансии). В настоящий момент больница остро нуждается в 4-х врачах анестезиологах-реаниматологах и  2-х врачах участковых педиатрах для работы в поликлини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Условия трудоустройства, труда и оплаты работников имеются в размещенном на сайте ГБУЗ «ДРБ» в электронном виде Коллективном договоре Государственного бюджетного учреждения здравоохранения Республики Карелия «Детская республиканская больница» на 2012-2015 годы, (актуальная  редакция со всеми изменениями на 27.09.2016).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о всем вопросам трудоустройства или заключения ученического договор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 условием получения дополнительной стипендии и последующей отработкой в течение 5 лет в ГБУЗ «ДРБ»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ыпускники, студенты 6 курса, интерны </w:t>
      </w:r>
      <w:r>
        <w:rPr>
          <w:b/>
          <w:sz w:val="28"/>
          <w:szCs w:val="28"/>
        </w:rPr>
        <w:t>СЗГМУ им. И.И. Мечникова</w:t>
      </w:r>
      <w:r>
        <w:rPr>
          <w:b/>
          <w:bCs/>
          <w:color w:val="000000"/>
          <w:sz w:val="28"/>
          <w:szCs w:val="28"/>
        </w:rPr>
        <w:t xml:space="preserve"> могут обратится к администрации ГБУЗ «ДРБ»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color w:val="000000"/>
          <w:sz w:val="28"/>
          <w:szCs w:val="28"/>
        </w:rPr>
        <w:t>-Через сайт  ГБУЗ «ДРБ»</w:t>
      </w:r>
      <w:r>
        <w:rPr>
          <w:sz w:val="28"/>
        </w:rPr>
        <w:t xml:space="preserve">: </w:t>
      </w:r>
      <w:hyperlink r:id="rId5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drb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karelia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 использовав ссылку  «написать письмо»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>-Направить обращение на адреса электронной почты ГБУЗ «ДРБ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hyperlink r:id="rId6">
        <w:r>
          <w:rPr>
            <w:rStyle w:val="InternetLink"/>
            <w:sz w:val="28"/>
            <w:szCs w:val="20"/>
            <w:u w:val="none"/>
          </w:rPr>
          <w:t>drb-glav@onego.ru</w:t>
        </w:r>
      </w:hyperlink>
      <w:r>
        <w:rPr>
          <w:sz w:val="28"/>
          <w:szCs w:val="20"/>
        </w:rPr>
        <w:t xml:space="preserve">         или           </w:t>
      </w:r>
      <w:hyperlink r:id="rId7">
        <w:r>
          <w:rPr>
            <w:rStyle w:val="InternetLink"/>
            <w:sz w:val="28"/>
            <w:szCs w:val="20"/>
            <w:u w:val="none"/>
          </w:rPr>
          <w:t>drb_glav@</w:t>
        </w:r>
        <w:r>
          <w:rPr>
            <w:rStyle w:val="InternetLink"/>
            <w:sz w:val="28"/>
            <w:szCs w:val="20"/>
            <w:u w:val="none"/>
            <w:lang w:val="en-US"/>
          </w:rPr>
          <w:t>mail</w:t>
        </w:r>
        <w:r>
          <w:rPr>
            <w:rStyle w:val="InternetLink"/>
            <w:sz w:val="28"/>
            <w:szCs w:val="20"/>
            <w:u w:val="none"/>
          </w:rPr>
          <w:t>.ru</w:t>
        </w:r>
      </w:hyperlink>
      <w:r>
        <w:rPr>
          <w:sz w:val="28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Направить обращение почтовым отправлением по месту фактического нахождения и юридическому адресу ГБУЗ «ДРБ»: 185002, Республика Карелия,   г. Петрозаводск, ул. Парковая, 58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0"/>
        </w:rPr>
        <w:t>- По факсу  (814-2)-564154,  (814-2)-729349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>Дополнительную информацию можно получить по телефонам: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(814-2)-764370 - приемная главного врача; (814-2)-729341 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или м.т.ф. 89643178152 - отдел правового и кадрового обеспечения. </w:t>
      </w:r>
    </w:p>
    <w:sectPr>
      <w:headerReference w:type="default" r:id="rId8"/>
      <w:headerReference w:type="first" r:id="rId9"/>
      <w:type w:val="nextPage"/>
      <w:pgSz w:w="11906" w:h="16838"/>
      <w:pgMar w:left="1134" w:right="1134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spacing w:lineRule="auto" w:line="300" w:before="400" w:after="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b-glav@onego.ru" TargetMode="External"/><Relationship Id="rId3" Type="http://schemas.openxmlformats.org/officeDocument/2006/relationships/hyperlink" Target="mailto:drb-glav@onego.ru" TargetMode="External"/><Relationship Id="rId4" Type="http://schemas.openxmlformats.org/officeDocument/2006/relationships/hyperlink" Target="http://drb.karelia.ru/" TargetMode="External"/><Relationship Id="rId5" Type="http://schemas.openxmlformats.org/officeDocument/2006/relationships/hyperlink" Target="http://drb.karelia.ru/" TargetMode="External"/><Relationship Id="rId6" Type="http://schemas.openxmlformats.org/officeDocument/2006/relationships/hyperlink" Target="mailto:drb-glav@onego.ru" TargetMode="External"/><Relationship Id="rId7" Type="http://schemas.openxmlformats.org/officeDocument/2006/relationships/hyperlink" Target="mailto:drb_glav@mail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4:00Z</dcterms:created>
  <dc:creator>Morozina</dc:creator>
  <dc:description/>
  <dc:language>en-US</dc:language>
  <cp:lastModifiedBy>Котик Марина Владимировна</cp:lastModifiedBy>
  <cp:lastPrinted>2017-05-15T17:16:00Z</cp:lastPrinted>
  <dcterms:modified xsi:type="dcterms:W3CDTF">2017-05-26T08:04:00Z</dcterms:modified>
  <cp:revision>2</cp:revision>
  <dc:subject/>
  <dc:title>Республика Карелия</dc:title>
</cp:coreProperties>
</file>