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1981200" cy="10471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047240"/>
                          <a:chOff x="0" y="0"/>
                          <a:chExt cx="1981080" cy="1047240"/>
                        </a:xfrm>
                      </wpg:grpSpPr>
                      <pic:pic xmlns:pic="http://schemas.openxmlformats.org/drawingml/2006/picture">
                        <pic:nvPicPr>
                          <pic:cNvPr id="0" name="Изображение 7" descr="Описание: Логотип%20на%20белой%20плашке-01-01.jpg"/>
                          <pic:cNvPicPr/>
                        </pic:nvPicPr>
                        <pic:blipFill>
                          <a:blip r:embed="rId2"/>
                          <a:srcRect l="0" t="0" r="74038" b="0"/>
                          <a:stretch/>
                        </pic:blipFill>
                        <pic:spPr>
                          <a:xfrm>
                            <a:off x="0" y="0"/>
                            <a:ext cx="457200" cy="10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0880" y="34308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Ленинград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Област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КЛИНИЧЕСКАЯ БОЛЬН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0pt;width:156pt;height:82.45pt" coordorigin="3360,0" coordsize="3120,1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Изображение 7" stroked="f" o:allowincell="f" style="position:absolute;left:3360;top:0;width:719;height:1648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60;top:540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Ленинградск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Област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КЛИНИЧЕСКАЯ БОЛЬНИЦ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Государственное бюджетное учреждение здравоохранения</w:t>
      </w:r>
    </w:p>
    <w:p>
      <w:pPr>
        <w:pStyle w:val="Style1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Ленинградская областная клиническая больница</w:t>
      </w:r>
    </w:p>
    <w:p>
      <w:pPr>
        <w:pStyle w:val="Style1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ГБУЗ ЛОКБ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уначарского пр., д. 45-49, Санкт-Петербург, 194291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.: (812) 558-55-55. Факс: (812) 592-24-64.</w:t>
      </w:r>
    </w:p>
    <w:p>
      <w:pPr>
        <w:pStyle w:val="Normal"/>
        <w:widowControl w:val="false"/>
        <w:autoSpaceDE w:val="false"/>
        <w:jc w:val="center"/>
        <w:rPr/>
      </w:pP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admin@oblmed.spb.ru</w:t>
        </w:r>
      </w:hyperlink>
      <w:r>
        <w:rPr>
          <w:rFonts w:cs="Arial" w:ascii="Arial" w:hAnsi="Arial"/>
          <w:sz w:val="20"/>
          <w:szCs w:val="20"/>
        </w:rPr>
        <w:t>, www.oblmed.spb.ru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8"/>
        <w:gridCol w:w="1276"/>
        <w:gridCol w:w="1417"/>
        <w:gridCol w:w="2268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рофессии (специальности),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 работы (основная,  по совместительству, сезон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работы (сменный график, дневно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-квалификационные требования, образование, дополнительные навыки, опыт рабо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ополнительных социальных гарантий работнику</w:t>
            </w:r>
          </w:p>
        </w:tc>
      </w:tr>
      <w:tr>
        <w:trPr>
          <w:trHeight w:val="1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анестезиолог-реанимат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 000,0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профессиональное образование. Сертификат специали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й отпуск. В условиях работы на полную ставку производится ежегодная выплата в размере 120000 рублей по окончании каждого года работ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эндокрин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5 000,0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профессиональное образование. Сертификат специали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й отпуск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dmin@oblmed.spb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44:00Z</dcterms:created>
  <dc:creator>Евгений Горянин</dc:creator>
  <dc:description/>
  <dc:language>en-US</dc:language>
  <cp:lastModifiedBy>Котик Марина Владимировна</cp:lastModifiedBy>
  <cp:lastPrinted>2017-05-10T09:58:00Z</cp:lastPrinted>
  <dcterms:modified xsi:type="dcterms:W3CDTF">2017-05-26T08:44:00Z</dcterms:modified>
  <cp:revision>2</cp:revision>
  <dc:subject/>
  <dc:title/>
</cp:coreProperties>
</file>