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>
          <w:rFonts w:cs="Lucida Calligraphy"/>
          <w:b w:val="false"/>
          <w:b w:val="false"/>
          <w:sz w:val="21"/>
          <w:szCs w:val="21"/>
        </w:rPr>
      </w:pPr>
      <w:r>
        <w:rPr>
          <w:rFonts w:cs="Lucida Calligraphy"/>
          <w:b w:val="false"/>
          <w:sz w:val="21"/>
          <w:szCs w:val="21"/>
        </w:rPr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МИТЕТ ПО ЗДРАВООХРАНЕНИЮ </w:t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jc w:val="center"/>
        <w:rPr>
          <w:spacing w:val="20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</w:rPr>
        <w:t>ПРАВИТЕЛЬСТВА ЛЕНИНГРАДСКОЙ ОБЛАСТИ</w:t>
      </w:r>
    </w:p>
    <w:p>
      <w:pPr>
        <w:pStyle w:val="Normal"/>
        <w:jc w:val="center"/>
        <w:rPr>
          <w:b/>
          <w:b/>
          <w:spacing w:val="20"/>
          <w:sz w:val="20"/>
          <w:szCs w:val="20"/>
          <w:lang w:val="ru-RU"/>
        </w:rPr>
      </w:pPr>
      <w:r>
        <w:rPr>
          <w:spacing w:val="20"/>
          <w:sz w:val="20"/>
          <w:szCs w:val="20"/>
          <w:lang w:val="ru-RU"/>
        </w:rPr>
        <w:t>ГОСУДАРСТВЕН</w:t>
      </w:r>
      <w:r>
        <w:rPr>
          <w:spacing w:val="20"/>
          <w:sz w:val="20"/>
          <w:szCs w:val="20"/>
        </w:rPr>
        <w:t>НОЕ БЮДЖЕТНОЕ УЧРЕЖДЕНИЕ ЗДРАВООХРАНЕНИЯ</w:t>
      </w:r>
    </w:p>
    <w:p>
      <w:pPr>
        <w:pStyle w:val="Normal"/>
        <w:jc w:val="center"/>
        <w:rPr>
          <w:b/>
          <w:b/>
          <w:spacing w:val="20"/>
          <w:sz w:val="20"/>
          <w:szCs w:val="20"/>
          <w:lang w:val="ru-RU"/>
        </w:rPr>
      </w:pPr>
      <w:r>
        <w:rPr>
          <w:b/>
          <w:spacing w:val="20"/>
          <w:sz w:val="20"/>
          <w:szCs w:val="20"/>
          <w:lang w:val="ru-RU"/>
        </w:rPr>
        <w:t xml:space="preserve">ЛЕНИНГРАДСКОЙ ОБЛАСТИ </w:t>
      </w:r>
    </w:p>
    <w:p>
      <w:pPr>
        <w:pStyle w:val="Normal"/>
        <w:jc w:val="center"/>
        <w:rPr>
          <w:spacing w:val="20"/>
          <w:sz w:val="20"/>
          <w:szCs w:val="20"/>
          <w:lang w:val="ru-RU"/>
        </w:rPr>
      </w:pPr>
      <w:r>
        <w:rPr>
          <w:b/>
          <w:spacing w:val="20"/>
          <w:sz w:val="20"/>
          <w:szCs w:val="20"/>
          <w:lang w:val="ru-RU"/>
        </w:rPr>
        <w:t>«ЛОДЕЙНОПОЛЬСКАЯ МЕЖРАЙОННАЯ БОЛЬНИЦА»</w:t>
      </w:r>
    </w:p>
    <w:p>
      <w:pPr>
        <w:pStyle w:val="Normal"/>
        <w:jc w:val="center"/>
        <w:rPr>
          <w:spacing w:val="20"/>
          <w:sz w:val="20"/>
          <w:szCs w:val="20"/>
          <w:lang w:val="ru-RU"/>
        </w:rPr>
      </w:pPr>
      <w:r>
        <w:rPr>
          <w:rFonts w:eastAsia="Times New Roman" w:cs="Times New Roman"/>
          <w:spacing w:val="20"/>
          <w:sz w:val="20"/>
          <w:szCs w:val="20"/>
          <w:lang w:val="ru-RU"/>
        </w:rPr>
        <w:t xml:space="preserve"> </w:t>
      </w:r>
      <w:r>
        <w:rPr>
          <w:spacing w:val="20"/>
          <w:sz w:val="20"/>
          <w:szCs w:val="20"/>
          <w:lang w:val="ru-RU"/>
        </w:rPr>
        <w:t>187700, г. Лодейное Поле, Ленинградской области,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rFonts w:eastAsia="Times New Roman" w:cs="Times New Roman"/>
          <w:spacing w:val="20"/>
          <w:sz w:val="20"/>
          <w:szCs w:val="20"/>
          <w:lang w:val="ru-RU"/>
        </w:rPr>
        <w:t xml:space="preserve"> </w:t>
      </w:r>
      <w:r>
        <w:rPr>
          <w:spacing w:val="20"/>
          <w:sz w:val="20"/>
          <w:szCs w:val="20"/>
          <w:lang w:val="ru-RU"/>
        </w:rPr>
        <w:t>ул. Гагарина д.1, тел: (81364)224-61</w:t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rFonts w:cs="Goudy Stout"/>
          <w:b/>
          <w:b/>
          <w:bCs/>
          <w:sz w:val="21"/>
          <w:szCs w:val="21"/>
          <w:lang w:val="ru-RU"/>
        </w:rPr>
      </w:pPr>
      <w:r>
        <w:rPr>
          <w:rFonts w:cs="Goudy Stout"/>
          <w:b/>
          <w:bCs/>
          <w:sz w:val="21"/>
          <w:szCs w:val="21"/>
          <w:lang w:val="ru-RU"/>
        </w:rPr>
      </w:r>
    </w:p>
    <w:tbl>
      <w:tblPr>
        <w:tblW w:w="10632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851"/>
        <w:gridCol w:w="1275"/>
        <w:gridCol w:w="709"/>
        <w:gridCol w:w="2655"/>
        <w:gridCol w:w="1718"/>
        <w:gridCol w:w="186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Наименование  профессии (специальности, должности</w:t>
            </w:r>
            <w:r>
              <w:rPr>
                <w:rFonts w:cs="Times New Roman"/>
                <w:sz w:val="20"/>
                <w:szCs w:val="20"/>
                <w:lang w:val="ru-RU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Необходимое кол-во работник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Характер работы (постоянная, временная, по совместительству, сезонная, надомна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Оклад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а 1,0 ставку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Режим работы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Профессионально-квалификационные требования, образование, дополнительные навыки, опыт работ 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редоставление дополнительных социальных гарантий работнику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Нормальная продолжительность рабочего времени, ненормированный рабочий день, работа в режиме гибкого рабочего времени, сокращенная продолжительность рабочего времени, сменная работа, вахтовым методом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рач функциональной диагнос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Постоянн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7.425 рублей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 xml:space="preserve">39 часов в неделю 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ысшее медицинское, действующий сертификат специалиста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редоставление оплачиваемого отпуска, оплачиваемые б\ л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рач педиатр участковый детской поликлин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Постоянн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7.850 рублей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 xml:space="preserve">39 часов в неделю 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ысшее медицинское, действующий сертификат специалиста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редоставление оплачиваемого отпуска, оплачиваемые б\ л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рач терапевт стационара (работа в вечернее и ночное время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Постоянн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7.850 рублей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 xml:space="preserve">39 часов в неделю 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ысшее медицинское, действующий сертификат специалиста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редоставление оплачиваемого отпуска, оплачиваемые б\ л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рач педиатр стационара (работа в вечернее и ночное время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Постоянн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7.850 рублей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 xml:space="preserve">39 часов в неделю 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ысшее медицинское, действующий сертификат специалиста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редоставление оплачиваемого отпуска, оплачиваемые б\ л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рач общей практики (село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Постоянн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7850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ублей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 xml:space="preserve">36 часов в неделю 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ысшее медицинское, действующий сертификат специалиста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редоставление оплачиваемого отпуска, оплачиваемые б\ л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рач психиатр-нарколог районной поликлиники (детской поликлиник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Постоянн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2.652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ублей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33 час</w:t>
            </w:r>
            <w:r>
              <w:rPr>
                <w:rFonts w:cs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/>
                <w:sz w:val="20"/>
                <w:szCs w:val="20"/>
              </w:rPr>
              <w:t xml:space="preserve"> в неделю 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ысшее медицинское, действующий сертификат специалиста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редоставление оплачиваемого отпуска, оплачиваемые б\ л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рач акушер-гинеколог стационара (работа в вечернее и ночное время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Постоянн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.468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ублей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 xml:space="preserve">39 часов в неделю 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ысшее медицинское, действующий сертификат специалиста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редоставление оплачиваемого отпуска, оплачиваемые б\ л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рач анестезиолог-реаниматоло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Постоянн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.468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ублей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 xml:space="preserve">39 часов в неделю 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ысшее медицинское, действующий сертификат специалиста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редоставление оплачиваемого отпуска, оплачиваемые б\ л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рач клинической лабораторной диагностики лаборатор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Постоянн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9.516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ублей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 xml:space="preserve">39 часов в неделю 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ысшее медицинское, действующий сертификат специалиста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редоставление оплачиваемого отпуска, оплачиваемые б\ л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рач бактериолог лаборатор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Постоянн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9.516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ублей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 xml:space="preserve">39 часов в неделю 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ысшее медицинское, действующий сертификат специалиста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редоставление оплачиваемого отпуска, оплачиваемые б\ л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рач ультразвуковой диагнос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Постоянн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9.516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ублей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 xml:space="preserve">39 часов в неделю 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ысшее медицинское, действующий сертификат специалиста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редоставление оплачиваемого отпуска, оплачиваемые б\ л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рач рентгеноло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Постоянн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9.516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ублей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 xml:space="preserve">30 часов в неделю 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ысшее медицинское, действующий сертификат специалиста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редоставление оплачиваемого отпуска, оплачиваемые б\ л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Врач педиатр отд. организации мед помощи детям в образовательных учрежден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Постоянн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2.425</w:t>
            </w:r>
          </w:p>
          <w:p>
            <w:pPr>
              <w:pStyle w:val="Style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ублей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 xml:space="preserve">39 часов в неделю 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ысшее медицинское, действующий сертификат специалиста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редоставление оплачиваемого отпуска, оплачиваемые б\ 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lang w:val="ru-RU"/>
        </w:rPr>
        <w:t xml:space="preserve">Выпускники высших учебных заведений, впервые поступающие на работу в учреждения здравоохранения Ленинградской области в течении 3-х месяцев со дня окончания ВПО с заключением трудового договора на неопределенный срок, на 1,0 ставку, получают </w:t>
      </w:r>
      <w:r>
        <w:rPr>
          <w:rFonts w:cs="Arial"/>
          <w:u w:val="single"/>
          <w:lang w:val="ru-RU"/>
        </w:rPr>
        <w:t xml:space="preserve">единовременное пособие в размере 30 000 рублей. </w:t>
      </w:r>
      <w:r>
        <w:rPr>
          <w:rFonts w:cs="Arial"/>
          <w:lang w:val="ru-RU"/>
        </w:rPr>
        <w:t>В случае расторжения трудового договора с лицом, получившим единовременное пособие по собственному желанию в порядке, предусмотренном действующим законодательством, и не отработавшим 5 лет в учреждении здравоохранения в соответствии со сроком трудового договора, единовременное пособие подлежит возврату в полном объеме. (Постановление Правительства ЛО от 27.12.2005г № 338 в ред. Постановлений Правительства ЛО от 19.12.2008г № 404, от 14.05.2013г № 134, от 25.07.2016г № 270)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rFonts w:cs="Arial"/>
          <w:lang w:val="ru-RU"/>
        </w:rPr>
        <w:t xml:space="preserve">Молодые специалисты получают </w:t>
      </w:r>
      <w:r>
        <w:rPr>
          <w:rFonts w:cs="Arial"/>
          <w:u w:val="single"/>
          <w:lang w:val="ru-RU"/>
        </w:rPr>
        <w:t>ежегодную выплату — 56 500 рублей (3 года)</w:t>
      </w:r>
      <w:r>
        <w:rPr>
          <w:lang w:val="ru-RU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lang w:val="ru-RU"/>
        </w:rPr>
        <w:t xml:space="preserve">Молодой специалист - гражданин РФ, в возрасте до 30 лет, имеющий документ о высшем образовании, который заключил ВПЕРВЫЕ трудовой договор на неопределенный срок, на 1 ставку с государственным (муниципальным) учреждением </w:t>
      </w:r>
    </w:p>
    <w:p>
      <w:pPr>
        <w:pStyle w:val="Normal"/>
        <w:autoSpaceDE w:val="false"/>
        <w:ind w:firstLine="709"/>
        <w:jc w:val="both"/>
        <w:rPr>
          <w:rFonts w:cs="Arial"/>
          <w:lang w:val="ru-RU"/>
        </w:rPr>
      </w:pPr>
      <w:r>
        <w:rPr>
          <w:rFonts w:cs="Arial"/>
          <w:lang w:val="ru-RU"/>
        </w:rPr>
        <w:t xml:space="preserve">Пособие перечисляется на банковский счет молодого специалиста, ежегодно, по истечении первого, второго, третьего года начиная с даты заключения трудового договора. </w:t>
        <w:br/>
        <w:t xml:space="preserve">В год работы, за который предоставляется пособие, не включаются: </w:t>
      </w:r>
    </w:p>
    <w:p>
      <w:pPr>
        <w:pStyle w:val="Normal"/>
        <w:autoSpaceDE w:val="false"/>
        <w:ind w:firstLine="709"/>
        <w:jc w:val="both"/>
        <w:rPr>
          <w:rFonts w:cs="Arial"/>
          <w:lang w:val="ru-RU"/>
        </w:rPr>
      </w:pPr>
      <w:r>
        <w:rPr>
          <w:rFonts w:cs="Arial"/>
          <w:lang w:val="ru-RU"/>
        </w:rPr>
        <w:t xml:space="preserve">- время отсутствия на работе без уважительных причин или отстранения от работы; </w:t>
      </w:r>
    </w:p>
    <w:p>
      <w:pPr>
        <w:pStyle w:val="Normal"/>
        <w:autoSpaceDE w:val="false"/>
        <w:ind w:firstLine="709"/>
        <w:jc w:val="both"/>
        <w:rPr>
          <w:rFonts w:cs="Arial"/>
          <w:lang w:val="ru-RU"/>
        </w:rPr>
      </w:pPr>
      <w:r>
        <w:rPr>
          <w:rFonts w:cs="Arial"/>
          <w:lang w:val="ru-RU"/>
        </w:rPr>
        <w:t xml:space="preserve">- время отпусков по уходу за ребенком до достижения им установленного законом возраста </w:t>
      </w:r>
    </w:p>
    <w:p>
      <w:pPr>
        <w:pStyle w:val="Normal"/>
        <w:autoSpaceDE w:val="false"/>
        <w:ind w:firstLine="709"/>
        <w:jc w:val="both"/>
        <w:rPr>
          <w:rFonts w:cs="Arial"/>
          <w:lang w:val="ru-RU"/>
        </w:rPr>
      </w:pPr>
      <w:r>
        <w:rPr>
          <w:rFonts w:cs="Arial"/>
          <w:lang w:val="ru-RU"/>
        </w:rPr>
        <w:t xml:space="preserve">- время отпусков без сохранения заработной платы, превышающее 14 календарных дней в течение рабочего года. 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rFonts w:cs="Arial"/>
          <w:lang w:val="ru-RU"/>
        </w:rPr>
        <w:t>(Постановление Правительства ЛО от 07.04.2008г № 71 ( ред. от 23.05.2016г)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rFonts w:cs="Arial"/>
          <w:lang w:val="ru-RU"/>
        </w:rPr>
        <w:t>Единовременная компенсационная выплата в размере 1.000.000 рублей медицинскому работнику в возрасте до 50 лет, имеющему высшее образование, прибывшему в 2017 году на работу в сельский населенный пункт либо поселок городского типа или переехавшему на работу в сельский населенный пункт либо поселок городского типа из другого населенного пункта (Постановление Правительства Ленинградской области от 1.02.2012 г. № 46 (ред. от 2017 г.)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rFonts w:cs="Arial"/>
          <w:lang w:val="ru-RU"/>
        </w:rPr>
        <w:t>Предоставляется служебная жилплощадь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lang w:val="ru-RU"/>
        </w:rPr>
        <w:t xml:space="preserve">Согласно Коллективного договора работникам, имеющим стаж работы в учреждении не менее года, предоставляется скидка на получение платных медицинских услуг: </w:t>
      </w:r>
    </w:p>
    <w:p>
      <w:pPr>
        <w:pStyle w:val="Normal"/>
        <w:autoSpaceDE w:val="false"/>
        <w:ind w:firstLine="709"/>
        <w:jc w:val="both"/>
        <w:rPr>
          <w:rFonts w:cs="Arial"/>
          <w:lang w:val="ru-RU"/>
        </w:rPr>
      </w:pPr>
      <w:r>
        <w:rPr>
          <w:rFonts w:cs="Arial"/>
          <w:lang w:val="ru-RU"/>
        </w:rPr>
        <w:t xml:space="preserve">- физиотерапевтические процедуры (водолечение) -25% </w:t>
      </w:r>
    </w:p>
    <w:p>
      <w:pPr>
        <w:pStyle w:val="Normal"/>
        <w:autoSpaceDE w:val="false"/>
        <w:ind w:firstLine="709"/>
        <w:jc w:val="both"/>
        <w:rPr>
          <w:rFonts w:cs="Arial"/>
          <w:lang w:val="ru-RU"/>
        </w:rPr>
      </w:pPr>
      <w:r>
        <w:rPr>
          <w:rFonts w:cs="Arial"/>
          <w:lang w:val="ru-RU"/>
        </w:rPr>
        <w:t xml:space="preserve">- комиссия на освидетельствование на пригодность к управлению автотранспортом -50% </w:t>
      </w:r>
    </w:p>
    <w:p>
      <w:pPr>
        <w:pStyle w:val="Normal"/>
        <w:autoSpaceDE w:val="false"/>
        <w:ind w:firstLine="709"/>
        <w:jc w:val="both"/>
        <w:rPr>
          <w:rFonts w:cs="Arial"/>
          <w:lang w:val="ru-RU"/>
        </w:rPr>
      </w:pPr>
      <w:r>
        <w:rPr>
          <w:rFonts w:cs="Arial"/>
          <w:lang w:val="ru-RU"/>
        </w:rPr>
        <w:t>- премия к профессиональному празднику Дню медицинского работника - 4000 рублей не зависимо от стажа</w:t>
      </w:r>
    </w:p>
    <w:sectPr>
      <w:type w:val="nextPage"/>
      <w:pgSz w:w="11906" w:h="16838"/>
      <w:pgMar w:left="992" w:right="567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0" w:after="0"/>
      <w:ind w:left="0" w:right="0" w:hanging="0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13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47:00Z</dcterms:created>
  <dc:creator>Котик Марина Владимировна</dc:creator>
  <dc:description/>
  <dc:language>en-US</dc:language>
  <cp:lastModifiedBy>Котик Марина Владимировна</cp:lastModifiedBy>
  <cp:lastPrinted>2017-03-16T15:29:00Z</cp:lastPrinted>
  <dcterms:modified xsi:type="dcterms:W3CDTF">2017-05-26T08:47:00Z</dcterms:modified>
  <cp:revision>2</cp:revision>
  <dc:subject/>
  <dc:title/>
</cp:coreProperties>
</file>