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6760</wp:posOffset>
                </wp:positionH>
                <wp:positionV relativeFrom="paragraph">
                  <wp:posOffset>-249555</wp:posOffset>
                </wp:positionV>
                <wp:extent cx="457200" cy="2906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0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8.85pt;mso-wrap-distance-left:9.05pt;mso-wrap-distance-right:9.05pt;mso-wrap-distance-top:0pt;mso-wrap-distance-bottom:0pt;margin-top:-19.65pt;mso-position-vertical-relative:text;margin-left:-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88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8"/>
      </w:tblGrid>
      <w:tr>
        <w:trPr>
          <w:trHeight w:val="2913" w:hRule="atLeast"/>
        </w:trPr>
        <w:tc>
          <w:tcPr>
            <w:tcW w:w="9988" w:type="dxa"/>
            <w:tcBorders/>
            <w:shd w:fill="FFFFFF" w:val="clear"/>
          </w:tcPr>
          <w:p>
            <w:pPr>
              <w:pStyle w:val="Normal"/>
              <w:ind w:left="450" w:hanging="0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Государственное бюджетное учреждение здравоохранения</w:t>
            </w:r>
          </w:p>
          <w:p>
            <w:pPr>
              <w:pStyle w:val="Normal"/>
              <w:ind w:left="450" w:hanging="0"/>
              <w:jc w:val="center"/>
              <w:rPr/>
            </w:pPr>
            <w:r>
              <w:rPr>
                <w:i/>
                <w:sz w:val="36"/>
                <w:szCs w:val="36"/>
              </w:rPr>
              <w:t>Ленинградской области</w:t>
            </w:r>
          </w:p>
          <w:p>
            <w:pPr>
              <w:pStyle w:val="Normal"/>
              <w:ind w:left="450" w:hanging="0"/>
              <w:jc w:val="center"/>
              <w:rPr/>
            </w:pPr>
            <w:r>
              <w:rPr>
                <w:b/>
                <w:sz w:val="44"/>
                <w:szCs w:val="44"/>
              </w:rPr>
              <w:t>«Кировская межрайонная больница»</w:t>
            </w:r>
          </w:p>
          <w:p>
            <w:pPr>
              <w:pStyle w:val="Normal"/>
              <w:ind w:left="450" w:hanging="0"/>
              <w:jc w:val="center"/>
              <w:rPr/>
            </w:pPr>
            <w:r>
              <w:rPr>
                <w:i/>
                <w:sz w:val="36"/>
                <w:szCs w:val="36"/>
              </w:rPr>
              <w:t>187342, г. Кировск, ул. Советская, дом 3</w:t>
            </w:r>
          </w:p>
          <w:p>
            <w:pPr>
              <w:pStyle w:val="Normal"/>
              <w:ind w:left="450" w:hanging="0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т:8-813-62- 21-372, факс 8-813-62-21-237</w:t>
            </w:r>
          </w:p>
          <w:p>
            <w:pPr>
              <w:pStyle w:val="Normal"/>
              <w:ind w:left="450" w:hanging="0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ind w:left="450" w:hanging="0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</w:t>
      </w:r>
      <w:r>
        <w:rPr>
          <w:b/>
          <w:sz w:val="28"/>
          <w:szCs w:val="28"/>
        </w:rPr>
        <w:t>БУЗ ЛО «Кировская МБ» предоставляет вакансии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БУЗ ЛО «Кировская МБ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ач терапевт участковы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ач педиатр участковы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ач педиатр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ач кардиолог стационар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ач невролог сиационар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ач общей практик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ач оториноларинголог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ач КЛД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ач анестезиолог-реаниматолог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ач СМ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ач ультразвуковой диагностик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ач акушер-гинеколог поликлиник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ач статистик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ач физиотерапев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БУЗ ЛО  «Кировская МБ» находится в Ленинградской области, город Кировск в 30 км. от г. Санкт-Петербурга. Проезд от станции метро «Улица Дыбенко» и далее на автобусе № 565 до конечной остановки или от станции метро «Рыбацкое» автобусом №440 до г. Кировск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ый телефон 8-813-62-22-510 отдел кадр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ГБУЗ ЛО «Кировская МБ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уктурное подразделение Отрадненская городская  больниц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рач терапевт участковый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рач педиатр участковый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рач фтизиатр участковый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рач офтальмолог поликлиник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рач общей практик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рач кардиолог поликлиник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рач невролог поликлиник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радненская городская больница находится в Ленинградской области. Кировский район, г. Отрадное, ул. Гагарина, дом 3 (20 км. от г. Санкт-Петербурга). Проезд с Московского вокзала электропоездом до станции Ивановская или автобусом № 440 от станции метро «Рыбацкое» до остановки «Дом культуры» в г. Отрадно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ГБУЗ «Кировская МБ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руктурное подразделение Шлиссельбургск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ая  больниц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рач терапевт участковы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рач общей практи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рач анестезиолог-реаниматолог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рач офтальмолог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рач кардиолог поликлини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рач ультразвуковой диагности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рач акушер-гинеколог стационара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лиссельбургская городская больница находится в Ленинградской области. Кировский район, г. Шлиссельбург, ул. Чекалова, дом 5 (35 км. от г. Санкт-Петербурга). Проезд автобусом от станции метро «Дыбенко» автобусом № 575 до конечной остан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. отдела кадров ГБУЗ ЛО  «Кировская МБ» - 8-813-62-22-51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39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48:00Z</dcterms:created>
  <dc:creator>M&amp;M</dc:creator>
  <dc:description/>
  <dc:language>en-US</dc:language>
  <cp:lastModifiedBy>Котик Марина Владимировна</cp:lastModifiedBy>
  <cp:lastPrinted>2013-11-08T12:34:00Z</cp:lastPrinted>
  <dcterms:modified xsi:type="dcterms:W3CDTF">2017-05-26T08:48:00Z</dcterms:modified>
  <cp:revision>2</cp:revision>
  <dc:subject/>
  <dc:title>Murka3</dc:title>
</cp:coreProperties>
</file>