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842"/>
        <w:gridCol w:w="1843"/>
        <w:gridCol w:w="4393"/>
      </w:tblGrid>
      <w:tr>
        <w:trPr/>
        <w:tc>
          <w:tcPr>
            <w:tcW w:w="10772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6075" cy="885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вакан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hi-IN"/>
              </w:rPr>
              <w:t>Заработная плата (руб.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рантированные социальные выплаты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рач анестезиолог-реаниматолог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5 000</w:t>
            </w:r>
          </w:p>
        </w:tc>
        <w:tc>
          <w:tcPr>
            <w:tcW w:w="4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ая поддержка молодых специалистов (до 30 лет) в течение 3х лет по 56 500 рублей за каждый отработанн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единовременной компенсационной выплаты в размере 1 млн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выплата молодым специалистам, окончившим медицинское образовательное учреждение в текущем году</w:t>
              <w:br/>
              <w:t>врачи - 30 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Предоставление ежегодной выплаты в размере 120 000 руб. медицинским работникам, занимающим должности врачей анестезиологов-реаниматологов и врачей скорой медицинской помощ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предоставление служебного жилья.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 xml:space="preserve">Врач приемного отделения </w:t>
            </w:r>
            <w:r>
              <w:rPr/>
              <w:t>(хирург, педиатр, терапевт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0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 xml:space="preserve">Врач-хирург </w:t>
            </w:r>
            <w:r>
              <w:rPr/>
              <w:t>(хирургическое отделение стационара, поликлиника Кузьмолово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5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ач-кардиолог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5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рач-педиатр участковый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0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рач-педиатр в отделение стационар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0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рач-лаборант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5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 xml:space="preserve">Врач-офтальмолог </w:t>
            </w:r>
            <w:r>
              <w:rPr/>
              <w:t>(поликлиника Токсово, поликлиника Лесколово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25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 xml:space="preserve">Врач-отоларинголог </w:t>
            </w:r>
            <w:r>
              <w:rPr/>
              <w:t>(поликлиника Токсово, поликлиника Новое-Девяткино, поликлиника Лесколово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0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</w:rPr>
              <w:t xml:space="preserve">Врач-терапевт участковый </w:t>
            </w:r>
            <w:r>
              <w:rPr/>
              <w:t>(поликлиника Новое-Девяткино, амбулатория Вартемяги, амбулатория Мурино)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0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рач общей практики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 30 000</w:t>
            </w:r>
          </w:p>
        </w:tc>
        <w:tc>
          <w:tcPr>
            <w:tcW w:w="4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3F1EF" w:val="clear"/>
        </w:rPr>
        <w:t>Обращаться по адресу п. Токсово, ул. Буланова, дом 18, отдел кадров. Телефоны:</w:t>
      </w:r>
      <w:r>
        <w:rPr>
          <w:rStyle w:val="Appleconvertedspace"/>
          <w:color w:val="000000"/>
          <w:sz w:val="28"/>
          <w:szCs w:val="28"/>
          <w:shd w:fill="F3F1EF" w:val="clear"/>
        </w:rPr>
        <w:t> </w:t>
      </w:r>
      <w:r>
        <w:rPr>
          <w:rStyle w:val="StrongEmphasis"/>
          <w:color w:val="000000"/>
          <w:sz w:val="28"/>
          <w:szCs w:val="28"/>
          <w:shd w:fill="F3F1EF" w:val="clear"/>
        </w:rPr>
        <w:t>8 (81370) 57-190</w:t>
      </w:r>
      <w:r>
        <w:rPr>
          <w:color w:val="000000"/>
          <w:sz w:val="28"/>
          <w:szCs w:val="28"/>
          <w:shd w:fill="F3F1EF" w:val="clear"/>
        </w:rPr>
        <w:t>,</w:t>
      </w:r>
      <w:r>
        <w:rPr>
          <w:rStyle w:val="Appleconvertedspace"/>
          <w:color w:val="000000"/>
          <w:sz w:val="28"/>
          <w:szCs w:val="28"/>
          <w:shd w:fill="F3F1EF" w:val="clear"/>
        </w:rPr>
        <w:t> </w:t>
      </w:r>
      <w:r>
        <w:rPr>
          <w:rStyle w:val="StrongEmphasis"/>
          <w:color w:val="000000"/>
          <w:sz w:val="28"/>
          <w:szCs w:val="28"/>
          <w:shd w:fill="F3F1EF" w:val="clear"/>
        </w:rPr>
        <w:t>8 (981) 837-30-64</w:t>
      </w:r>
      <w:r>
        <w:rPr>
          <w:color w:val="000000"/>
          <w:sz w:val="28"/>
          <w:szCs w:val="28"/>
          <w:shd w:fill="F3F1EF" w:val="clear"/>
        </w:rPr>
        <w:t>. В Токсовской районной больнице вас ждут достойная заработная плата, доброжелательные коллеги и благодарные пациенты.</w:t>
      </w:r>
    </w:p>
    <w:sectPr>
      <w:type w:val="nextPage"/>
      <w:pgSz w:w="11906" w:h="16838"/>
      <w:pgMar w:left="720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5:00Z</dcterms:created>
  <dc:creator>User</dc:creator>
  <dc:description/>
  <dc:language>en-US</dc:language>
  <cp:lastModifiedBy>Котик Марина Владимировна</cp:lastModifiedBy>
  <cp:lastPrinted>2017-04-13T16:36:00Z</cp:lastPrinted>
  <dcterms:modified xsi:type="dcterms:W3CDTF">2017-05-26T08:45:00Z</dcterms:modified>
  <cp:revision>2</cp:revision>
  <dc:subject/>
  <dc:title>ХАРАКТЕРИСТИКА</dc:title>
</cp:coreProperties>
</file>