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100" w:hanging="0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Ленинградская область                                                                           Город Приозерск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171430" cy="60566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1440" cy="6056640"/>
                          <a:chOff x="0" y="0"/>
                          <a:chExt cx="10171440" cy="6056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171440" cy="605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70120" y="114480"/>
                            <a:ext cx="4799880" cy="59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370120" y="2629080"/>
                            <a:ext cx="182952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0.9pt;height:476.9pt" coordorigin="0,0" coordsize="16018,9538">
                <v:rect id="shape_0" stroked="f" o:allowincell="f" style="position:absolute;left:0;top:0;width:16017;height:95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457;top:180;width:7558;height:9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ue" weight="5724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57;top:4140;width:2880;height:161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36135" cy="3089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135" cy="3089275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48275</wp:posOffset>
                </wp:positionH>
                <wp:positionV relativeFrom="paragraph">
                  <wp:posOffset>-17145</wp:posOffset>
                </wp:positionV>
                <wp:extent cx="4819650" cy="65341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6534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 xml:space="preserve">ГБУЗ ЛО «Приозерская МБ», расположена, в 120 км от Санкт-Петербурга, на Карельском перешейке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В состав больницы входит 2 участковые больницы, 6 амбулаторий, 12 ФАПов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ГБУЗ ЛО «Приозерская МБ» имеет хорошо оснащенную материально – техническую базу. В 2013 году вступил в строй новый хирургический корпус. Работает травмоцентр 2-го уровня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Созданы  все условия для реализации возможностей и карьерного роста молодых энергичных выпускников медицинских вузов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 xml:space="preserve">Со студентами 5-6 курсов медицинских вузов заключаются договора о выплате стипендий и последующей отработкой в ГБУЗ ЛО «Приозерская МБ» 5 лет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u w:val="single"/>
                              </w:rPr>
                              <w:t>Предлагаем следующие вакансии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- врач – терапевт участковый в Суходольскую врачебную амбулаторию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- врач общей практики  в Отрадненскую врачебную  амбулатори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- врач общей практики  в Мичуринскую врачебную  амбулаторию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 xml:space="preserve">- врач оториноларинголог;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- врач-невролог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- врач педиатр 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- врач анестезиолог – реаниматолог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- врач-терапевт участковый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 xml:space="preserve">Молодые специалисты получают выплаты согласно Постановлений Правительства Л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единовременное пособие-  30 тыс.руб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единовременные компенсационные выплаты - 1 млн.руб на селе, единовременные выплаты в размере -  56500 рублей в течение 3 лет за каждый отработанный год, стипендию в размере 10000рублей при прохождении целевой интернатур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 xml:space="preserve">Телефоны для справок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Главный врач – 8 ( 813 79 )36-07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Отдел кадров – – 8 ( 813 79) 37-5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79.5pt;height:514.5pt;mso-wrap-distance-left:9.05pt;mso-wrap-distance-right:9.05pt;mso-wrap-distance-top:0pt;mso-wrap-distance-bottom:0pt;margin-top:-1.3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 xml:space="preserve">ГБУЗ ЛО «Приозерская МБ», расположена, в 120 км от Санкт-Петербурга, на Карельском перешейке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В состав больницы входит 2 участковые больницы, 6 амбулаторий, 12 ФАПов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ГБУЗ ЛО «Приозерская МБ» имеет хорошо оснащенную материально – техническую базу. В 2013 году вступил в строй новый хирургический корпус. Работает травмоцентр 2-го уровня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Созданы  все условия для реализации возможностей и карьерного роста молодых энергичных выпускников медицинских вузов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 xml:space="preserve">Со студентами 5-6 курсов медицинских вузов заключаются договора о выплате стипендий и последующей отработкой в ГБУЗ ЛО «Приозерская МБ» 5 лет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u w:val="single"/>
                        </w:rPr>
                      </w:pPr>
                      <w:r>
                        <w:rPr>
                          <w:b/>
                          <w:i/>
                          <w:color w:val="000000"/>
                          <w:u w:val="single"/>
                        </w:rPr>
                        <w:t>Предлагаем следующие вакансии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- врач – терапевт участковый в Суходольскую врачебную амбулаторию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00"/>
                        </w:rPr>
                        <w:t>- врач общей практики  в Отрадненскую врачебную  амбулатори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00"/>
                        </w:rPr>
                        <w:t>- врач общей практики  в Мичуринскую врачебную  амбулаторию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 xml:space="preserve">- врач оториноларинголог;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- врач-невролог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- врач педиатр 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- врач анестезиолог – реаниматолог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- врач-терапевт участковый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 xml:space="preserve">Молодые специалисты получают выплаты согласно Постановлений Правительства ЛО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единовременное пособие-  30 тыс.руб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0000"/>
                        </w:rPr>
                        <w:t>единовременные компенсационные выплаты - 1 млн.руб на селе, единовременные выплаты в размере -  56500 рублей в течение 3 лет за каждый отработанный год, стипендию в размере 10000рублей при прохождении целевой интернатур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 xml:space="preserve">Телефоны для справок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00"/>
                        </w:rPr>
                        <w:t>Главный врач – 8 ( 813 79 )36-07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00"/>
                        </w:rPr>
                        <w:t>Отдел кадров – – 8 ( 813 79) 37-5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89780" cy="30581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780" cy="3058160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60" w:right="458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46:00Z</dcterms:created>
  <dc:creator>New</dc:creator>
  <dc:description/>
  <dc:language>en-US</dc:language>
  <cp:lastModifiedBy>Котик Марина Владимировна</cp:lastModifiedBy>
  <cp:lastPrinted>2016-04-21T10:43:00Z</cp:lastPrinted>
  <dcterms:modified xsi:type="dcterms:W3CDTF">2017-05-26T08:46:00Z</dcterms:modified>
  <cp:revision>2</cp:revision>
  <dc:subject/>
  <dc:title>Ленинградская область                                                                                                                               Город Приозерск</dc:title>
</cp:coreProperties>
</file>