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СУДАРСТВЕННОЕ БЮДЖЕТНО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РЕЖДЕНИЕ ЗДРАВООХРАНЕНИЯ 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"КИНГИСЕППСКАЯ МЕЖРАЙОНН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НИЦА им. П.Н.ПРОХОРОВА"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480 Ленинград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. Кингисепп, ул. Воровского, д. 20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-813-75-2-23-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с 8-813-75-2-88-57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</w:rPr>
              <w:t>е-mail:</w:t>
            </w:r>
            <w:r>
              <w:rPr>
                <w:b/>
                <w:sz w:val="24"/>
                <w:lang w:val="en-US"/>
              </w:rPr>
              <w:t>infos</w:t>
            </w:r>
            <w:r>
              <w:rPr>
                <w:b/>
                <w:sz w:val="24"/>
              </w:rPr>
              <w:t>@</w:t>
            </w:r>
            <w:r>
              <w:rPr>
                <w:b/>
                <w:sz w:val="24"/>
                <w:lang w:val="en-US"/>
              </w:rPr>
              <w:t>kingisepp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crb</w:t>
            </w:r>
            <w:r>
              <w:rPr>
                <w:b/>
                <w:sz w:val="24"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36"/>
          <w:szCs w:val="36"/>
        </w:rPr>
        <w:t>приглашаем выпускников ВУЗов на работу в наше учрежде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2"/>
        <w:gridCol w:w="1971"/>
        <w:gridCol w:w="1971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лж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обходимое количество специалис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аботная пл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 участков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нестезиолог-реанимат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 дет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карди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инфекциони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тизиа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рматовенерол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отоларинголог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ларинголог дет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 0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9:00Z</dcterms:created>
  <dc:creator>aup1</dc:creator>
  <dc:description/>
  <dc:language>en-US</dc:language>
  <cp:lastModifiedBy>Котик Марина Владимировна</cp:lastModifiedBy>
  <cp:lastPrinted>2016-12-06T14:45:00Z</cp:lastPrinted>
  <dcterms:modified xsi:type="dcterms:W3CDTF">2017-05-26T08:49:00Z</dcterms:modified>
  <cp:revision>2</cp:revision>
  <dc:subject/>
  <dc:title>ГОСУДАРСТВЕННОЕ БЮДЖЕТНОЕ</dc:title>
</cp:coreProperties>
</file>