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кантные должности врачей на 24 ноября 2023 года</w:t>
      </w:r>
    </w:p>
    <w:p>
      <w:pPr>
        <w:pStyle w:val="Standard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606"/>
        <w:gridCol w:w="1417"/>
        <w:gridCol w:w="1418"/>
        <w:gridCol w:w="2268"/>
        <w:gridCol w:w="2912"/>
      </w:tblGrid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изации (адрес, Ф.И.О. руководителя и начальника отдела кадров, телефон</w:t>
            </w:r>
          </w:p>
          <w:p>
            <w:pPr>
              <w:pStyle w:val="Standard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кодом)</w:t>
            </w:r>
          </w:p>
          <w:p>
            <w:pPr>
              <w:pStyle w:val="Standard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пециальност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вакантных должностей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платы труда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руб.)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предоставляемом жилье (дом, квартира, общежитие)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соцкультбыта (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рдатовск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1860, Республика Мордовия, г. Ардатов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Луначарского, д.1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Виктор Михайлович - главный врач 8(83431) 3-10-73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а Мария Михайловна - начальник отдела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1) 3-22-9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нколог  поликлинического отделения №1 г. Ардатов, пер. Луначарского, 1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0 50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5 71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Заведующий отделением паллиативной помощи - врач по оказанию паллиативной медицинской помощ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8 42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  поликлинического отделения №1 г. Ардатов, пер. Луначарского, 1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38 56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>
          <w:trHeight w:val="28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фтизиатр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38 56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тяшевск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180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п. Атяшево, </w:t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ул. Первомайская, 34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 Александр Николаевич -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8(83434) 2-31-32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гонтова Татьяна Михайловна - начальник отдела кадров: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8(83434) 2-24-96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ия (врач-педиатр участковый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ind w:left="0" w:right="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3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К, ФОК, Ледовый Дворец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ая диагностика (врач функциональной диагностики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3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ФОК, Ледовый Дворец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рматовенеролог (дерматовенерология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ind w:left="0" w:right="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К, ФОК, Ледовый Дворец</w:t>
            </w:r>
          </w:p>
        </w:tc>
      </w:tr>
      <w:tr>
        <w:trPr/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ач-терапевт участковый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51,6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ФОК, Ледовый Дворец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Дубенск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43177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 Дубенки,                                    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адейкина, д.2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– Катаева Анна Николаевна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7) 2-30-03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по кадрам – Кичкина Людмила Михайловна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61628764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скопист (0,5 ставки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80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отделение связи, магазин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80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отделение связи, магазин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ко-диагностической лаборатори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806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отделение связи, магазин, дом культуры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убово-Полянск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1110, Республика Мордовия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. Зубова Поляна,        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5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8) 3-23-33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 Бабин Александр Алексеевич, 8(83458) 3-38-88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– Заикина Галина Юрьевн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8) 3-38-90</w:t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СМП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16,52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отделение связи, банков, 4 детских сада, магазины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нк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6,2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отделение связи, банков, 4 детских сада, магазины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1,7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отделение связи, банков, 4 детских сада, магазины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Врач-профп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1,07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отделение связи, банков, 4 детских сада, магазины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функциональной диагностик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1,61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отделение связи, банков, 4 детских сада, магазины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приемного отделения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6,9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отделение связи, банков, 4 детских сада, магазины, дом культуры</w:t>
            </w:r>
          </w:p>
        </w:tc>
      </w:tr>
      <w:tr>
        <w:trPr>
          <w:trHeight w:val="242" w:hRule="atLeast"/>
        </w:trPr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общей практики Потьминской амбулатории 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7,8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клуб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Леплейской амбулатори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8,8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нсарск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43143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Инсар,                     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нтера, 57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Кечайкин Алексей Николаеви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9)2-17-43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кина Ольга Михайловна - начальник отдела кадров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49)2-18-4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стоматолог-терапевт поликлинического отделения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спортивная школа, ледовая арена, отделение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 поликлинического отделения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спортивная школа, ледовая арена, отделение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 терапевт участковый поликлинического отделения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спортивная школа, ледовая арена, отделение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чалковская центральная районная больница имени А.В.Парамоновой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4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чалковский р-он, с. Кемля, пер. Больничный, 10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ятов Юрий Викторович –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 33) 3-02-03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рушкина Людмила Владимировна - начальник отдела кадров</w:t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8(834 33) 2-22-4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кушер-гинек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6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6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>
          <w:trHeight w:val="42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6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кринолог детский (0,25 ста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9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Ковылкинская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1354, Республика Мордовия, г. Ковылкино,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д. 33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Шукшин Владимир Иванови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834 53) 2-14-4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кадров -Буторина Татьяна Федоровна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 (83453) 2-14-4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нк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ур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едиатр участковый  р.п.Кадошкино (0,5ставки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о гигиене детей и подростков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 педиатр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атологоанатом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/>
            </w:pPr>
            <w:r>
              <w:rPr>
                <w:rStyle w:val="8"/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Style w:val="8"/>
                <w:sz w:val="22"/>
                <w:szCs w:val="22"/>
              </w:rPr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врача эпидемиол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Комсомоль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20, Республика Мордовия, Чамзинский район, п. Комсомольский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, д. 3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Мамаев Николай Александрович – 8(83437)33803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– Аношкина Людмила Павловна –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7)36122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скорой медицинской помощи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3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 компенсацион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 компенсационн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 компенсационной.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(семейный врач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 компенсацион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УЗД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 компенсационн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 компенсационн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сто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 компенсационн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физиотерапевт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 компенсационн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Краснослободская центральн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61, Республика Мордовия,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слободск,         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 Кирова, д.76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шев Валерий Сергеевич - главный врач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3) 3-00-15;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яшкина Татьяна Анатольевна - начальник отдела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3) 2-14-8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9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(семейный врач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-нарколог (для обслуживания детско-подросткового населения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2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-нарк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1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1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тский хирур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5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атологоанатом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17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 приемного отделения – врач-терапевт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5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травматолог-ортопед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невролог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рентгенолог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>
          <w:trHeight w:val="125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Ромодановская </w:t>
            </w:r>
            <w:r>
              <w:rPr>
                <w:b/>
                <w:sz w:val="22"/>
                <w:szCs w:val="22"/>
              </w:rPr>
              <w:t>поликлиника имени               В.С. Поросенков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rPr/>
            </w:pPr>
            <w:r>
              <w:rPr>
                <w:sz w:val="22"/>
                <w:szCs w:val="22"/>
              </w:rPr>
              <w:t>43160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модановский район, п. Ромоданово,                            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, д. 19а.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Кудашкин Андрей Петрович,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438) 2-90-7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-Макарова Татьяна Владимировн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8) 2-22-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ститель главного вр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школа, отделение связи,  магазин</w:t>
            </w:r>
          </w:p>
        </w:tc>
      </w:tr>
      <w:tr>
        <w:trPr>
          <w:trHeight w:val="125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рач-офтальм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школа, отделение связи, 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Рузаев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firstLine="34"/>
              <w:rPr/>
            </w:pPr>
            <w:r>
              <w:rPr>
                <w:sz w:val="22"/>
                <w:szCs w:val="22"/>
              </w:rPr>
              <w:t>431444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Рузаевка,                              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яковского, д. 9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 Алексей Леонидович - главный врач,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(83451)25444, 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шкина Ирина Александровна- начальник отдела кадров,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1)2542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едоставляется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офтальмолог (детский)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ур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пидеми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едоставляется 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общей практи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едоставляется 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Старошайговская районная больница имени Н.К.Якомаскин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40, Республика Мордовия, с. Старое Шайгово, ул. Больничная, 6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 врач Дуваяров Зинхар Арзу Оглы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2) 2-13-15, 2-17-20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Казакова Елена Николаевна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,8(83432)2-17-52, 2-17-20 (приемная главного врача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 поликлиник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ind w:left="-91" w:right="-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ind w:left="-91" w:right="-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терапевт участковый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невр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психиатр -нарколог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психиатр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Теньгушевская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43121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 Теньгушево,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й переулок, дом 1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ин Александр Степанович –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8 (83446) 2905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409271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а Наталья Ивановна – специалист по кадрам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625954747,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6)-2-90-50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терапевт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рентген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хирур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>
          <w:trHeight w:val="513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дерматовенер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акушер-гинек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Торбеев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»     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30, Республика Мордовия, рп. Торбеево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ничная, 3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Семочкина Айсылу Мяхмутьевн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6) 2-10-3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адров - Зюкова Елена Анатольевн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6) 2-10-3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терапевт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функциональной диагностик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иклиника села Атюрьево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кушер-гинеколог (поликлиника рп Торбеево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фтизиат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sz w:val="22"/>
                <w:szCs w:val="22"/>
              </w:rPr>
              <w:t>Врач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травматолог-ортопе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 эндоскопис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ордовская республиканская центральная клиническ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13, Республика Мордовия, г. Саранск,     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обеды, 14/5,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Ладяев Сергей Владимирови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8342) 76-01-33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 Шаляева Татьяна  Васильевн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 76-01-48, 75-85-9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клинический фармаколог (врач терапевт/врач-педиат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пидеми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методист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о лечебной физкультуре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челюстно-лицевой хирурги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сердечно-сосудистый хирур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-10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Детская республиканская клиническая больница»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32, Республика Мордовия, г. Саранск,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Р. Люксембург, 15 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Солдатов Олег Михайлови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-12-7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Кулагова Елена Геннадьевн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-24-12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3 (+ стимулирующие выплаты)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</w:t>
            </w:r>
            <w:r>
              <w:rPr>
                <w:b/>
                <w:sz w:val="22"/>
                <w:szCs w:val="22"/>
              </w:rPr>
              <w:t xml:space="preserve">Мордовская 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республиканская клиническая психиатрическая больница»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20, Республика Мордовия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ямбирский район,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Звездный, ул. Победы, 2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дыркаева Елена Викторовна - главный врач,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8-01-21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ндякина Наталья Николаевна- специалист по кадрам 8(8342) 38-01-4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Республиканский гериатрический центр»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3, Республика Мордовия, г. Саранск,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 Ленина, 31                  Главный врач Смакаева Светлана Рафиковна,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8342) 24-15-80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Ушанова Надежда Александровна,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8342) 24-15-8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оториноларинголог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ликлиника № 2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0, Республика Мордовия, г. Саранск,  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60 лет Октября, 6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Коннов Юрий Геннадьевич, 8(8342)372301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кадров – Епитифорова Мария Владимировна, </w:t>
            </w:r>
          </w:p>
          <w:p>
            <w:pPr>
              <w:pStyle w:val="Standard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372304</w:t>
            </w:r>
          </w:p>
        </w:tc>
        <w:tc>
          <w:tcPr>
            <w:tcW w:w="4606" w:type="dxa"/>
            <w:tcBorders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рентгенолог 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фтальм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«Республиканская клиническая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ьница № 4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32, Республика Мордовия, г. Саранск, 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 32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Бурлаков Александр Петрови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-00-7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-Самарина Наталья Владимировна,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3-42-0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ческой лабораторной диагно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 «Республиканская клиническая                        больница № 5»</w:t>
            </w:r>
          </w:p>
          <w:p>
            <w:pPr>
              <w:pStyle w:val="TableContents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24, Республика Мордовия, г. Саранск,                    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арева, 116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ямаскин Анатолий Николаевич– главный вра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71-51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ина Юлия Викторовна -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чальник отдела кадров, 8(8342) 55-97-2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(семейная медици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557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557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физиотерапе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557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скоп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557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крин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557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стат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557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555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абилит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365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1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11, Республика Мордовия, г. Саранск,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. Разина д. 19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Крупнова Валентина Митрофановна, 8(8342) 48-11-2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–Арюкова Галина Викторовн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95-2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школы, детского 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 1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 9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ЛФ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 1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19"/>
              <w:rPr/>
            </w:pPr>
            <w:r>
              <w:rPr>
                <w:color w:val="000000"/>
                <w:sz w:val="22"/>
                <w:szCs w:val="22"/>
              </w:rPr>
              <w:t>Врач физической и реабилитационной медиц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 17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2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32, Республика Мордовия, г. Саранск,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, 32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мова Ольга Владимировна -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16-66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анова Анна Сергеевна - начальник ОК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35-47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школы, детского сада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3»</w:t>
            </w:r>
          </w:p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0, Республика Мордовия, г. Саранск,      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60 лет Октября, 6а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валова Юлия Григорьевна – И.о.Главного врача,8(8342) 75-54-95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айкина Лидия Ивановна – отдел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75-46-4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детский эндокрин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детский эндокринолог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ческой лабораторной диагностик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ческой лабораторной диагностики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4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9, Республика Мордовия, г. Саранск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лгоградская, д. 92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Елена Михайловна –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62-8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О.А. – начальник отдела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75-89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тский уролог-андр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3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в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3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отерапе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4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стат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3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361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Станция скорой медицинской помощи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0, Республика Мордовия, г. Саранск,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ческая, 86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шев Дмитрий Борисович–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75-45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ьянова Оксана Борисовна - начальник отдела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24-23-22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36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zh-CN"/>
              </w:rPr>
              <w:t>Врач-педи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 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328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УЗ РМ «Республиканский врачебно - физкультурный диспансер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5, Республика Мордовия, г. Саранск,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тевградская, д.25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Аширова Наталья Александровн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(8342) 47-36-53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-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ина Надежда Константиновн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36-5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 (0,75 ставки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-35930  (оклад, премия, доплата по занимаемой должности)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по спортивной медицине 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-35930  (оклад, премия, доплата по занимаемой должности)</w:t>
            </w:r>
          </w:p>
        </w:tc>
        <w:tc>
          <w:tcPr>
            <w:tcW w:w="22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УЗ РМ «Республиканское бюро судебно-медицинской экспертизы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1, Республика Мордовия, г. Саранск,                               ул. Большевистская, д. 12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: Кудрявцев Михаил Владимирови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77-76-01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: Аверкина Лариса Ивановн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77-76-04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Темниковского межрайонное отделения судебно-медицинской экспертизы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6,4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Ардатовского районного отделения судебно-медицинской экспертизы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6,4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Торбеевского межрайонного отделения судебно-медицинской экспертизы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6,4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Краснослободского межрайонного отделения судебно-медицинской экспертизы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6,4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еспублики Мордовия «Мордовская республиканская станция переливания кров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 Республика Мордовия, г. Саран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альняя, 3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Фомина Людмила Никола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(8342) 328311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-Романова Наталья Викторовна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(8342) 328311  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бактери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ко-диагностической лаборатори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рансфузи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УЗ РМ «Большеберезниковский дом ребенка специализированный»</w:t>
            </w:r>
          </w:p>
          <w:p>
            <w:pPr>
              <w:pStyle w:val="Standard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51, Республика Мордовия, с. Большие Березники, ул. Лесная д.10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гина Надежда Борисовна – главный врач,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6)2-31-76,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рикина Наталья Геннадьевна – начальник отдела кадров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6)2-32-4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4,5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 -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«Ковылкинский детский санаторий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сновый бор»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0, Республика Мордовия, г. Ковылкино,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сновый бор, 1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дяйкина Людмила Ивановна – главный вра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ганова Светлана Васильевна– специалист по кадрам 8(83453) 2-51-9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4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ЛФК (0,25 ста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6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ОУ РМ СПО (ССУЗ) «Саранский медицинский колледж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11, Республика Мордовия, г. Саранск,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. Разина, д. 21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ва Татьяна Сергеевна - ио директор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24-51-59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улина Наталия Владимировна –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по кадрам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24-79-7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клинических дисциплин - по педиатри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69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клинических дисциплин – по акушерству и гинекологи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</w:tbl>
    <w:p>
      <w:pPr>
        <w:pStyle w:val="Standard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13"/>
      <w:szCs w:val="13"/>
    </w:rPr>
  </w:style>
  <w:style w:type="character" w:styleId="8">
    <w:name w:val="Основной текст + 8"/>
    <w:qFormat/>
    <w:rPr>
      <w:sz w:val="17"/>
      <w:szCs w:val="17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6">
    <w:name w:val="Заголовок Знак"/>
    <w:qFormat/>
    <w:rPr>
      <w:rFonts w:ascii="Times New Roman CYR" w:hAnsi="Times New Roman CYR" w:eastAsia="Times New Roman" w:cs="Times New Roman CYR"/>
      <w:b/>
      <w:i/>
      <w:sz w:val="36"/>
    </w:rPr>
  </w:style>
  <w:style w:type="character" w:styleId="2">
    <w:name w:val="Основной текст с отступом 2 Знак"/>
    <w:qFormat/>
    <w:rPr>
      <w:rFonts w:ascii="Calibri" w:hAnsi="Calibri" w:cs="Calibri"/>
      <w:color w:val="000000"/>
      <w:spacing w:val="-3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kern w:val="2"/>
    </w:rPr>
  </w:style>
  <w:style w:type="character" w:styleId="Style20">
    <w:name w:val="Тема примечания Знак"/>
    <w:qFormat/>
    <w:rPr>
      <w:b/>
      <w:bCs/>
      <w:kern w:val="2"/>
    </w:rPr>
  </w:style>
  <w:style w:type="character" w:styleId="21">
    <w:name w:val="Основной текст Знак2"/>
    <w:qFormat/>
    <w:rPr>
      <w:kern w:val="2"/>
    </w:rPr>
  </w:style>
  <w:style w:type="character" w:styleId="WW8Num1z7">
    <w:name w:val="WW8Num1z7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tLeast" w:line="240"/>
      <w:textAlignment w:val="auto"/>
    </w:pPr>
    <w:rPr>
      <w:kern w:val="0"/>
      <w:sz w:val="13"/>
      <w:szCs w:val="13"/>
      <w:lang w:val="en-US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tLeast" w:line="240"/>
      <w:ind w:left="0" w:right="0" w:hanging="0"/>
    </w:pPr>
    <w:rPr>
      <w:sz w:val="13"/>
      <w:szCs w:val="13"/>
    </w:rPr>
  </w:style>
  <w:style w:type="paragraph" w:styleId="Style21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  <w:ind w:left="0" w:right="0" w:hanging="0"/>
    </w:pPr>
    <w:rPr>
      <w:rFonts w:eastAsia="Times New Roman"/>
      <w:kern w:val="2"/>
      <w:szCs w:val="24"/>
    </w:rPr>
  </w:style>
  <w:style w:type="paragraph" w:styleId="Style23">
    <w:name w:val="Знак"/>
    <w:basedOn w:val="Standard"/>
    <w:qFormat/>
    <w:pPr>
      <w:spacing w:before="100" w:after="100"/>
      <w:ind w:left="0" w:right="0"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Заголовок"/>
    <w:basedOn w:val="Standard"/>
    <w:next w:val="Subtitle"/>
    <w:qFormat/>
    <w:pPr>
      <w:overflowPunct w:val="true"/>
      <w:ind w:left="0" w:right="0" w:hanging="0"/>
      <w:jc w:val="center"/>
    </w:pPr>
    <w:rPr>
      <w:rFonts w:ascii="Times New Roman CYR" w:hAnsi="Times New Roman CYR" w:eastAsia="Times New Roman" w:cs="Times New Roman CYR"/>
      <w:b/>
      <w:bCs/>
      <w:i/>
      <w:sz w:val="36"/>
      <w:szCs w:val="20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с отступом 2"/>
    <w:basedOn w:val="Standard"/>
    <w:qFormat/>
    <w:pPr>
      <w:shd w:fill="FFFFFF" w:val="clear"/>
      <w:spacing w:lineRule="auto" w:line="360"/>
      <w:ind w:left="0" w:right="14" w:firstLine="540"/>
      <w:jc w:val="both"/>
    </w:pPr>
    <w:rPr>
      <w:rFonts w:ascii="Calibri" w:hAnsi="Calibri" w:cs="Calibri"/>
      <w:color w:val="000000"/>
      <w:spacing w:val="-3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Sfst">
    <w:name w:val="sfst"/>
    <w:basedOn w:val="Standard"/>
    <w:qFormat/>
    <w:pPr>
      <w:spacing w:before="100" w:after="100"/>
      <w:ind w:left="0" w:right="0" w:hanging="0"/>
    </w:pPr>
    <w:rPr>
      <w:rFonts w:eastAsia="Times New Roman"/>
      <w:sz w:val="24"/>
      <w:szCs w:val="24"/>
    </w:rPr>
  </w:style>
  <w:style w:type="paragraph" w:styleId="CharChar">
    <w:name w:val="Char Char"/>
    <w:basedOn w:val="Standard"/>
    <w:qFormat/>
    <w:pPr>
      <w:spacing w:lineRule="exact" w:line="240" w:before="0" w:after="16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екст выноски"/>
    <w:basedOn w:val="Standard"/>
    <w:qFormat/>
    <w:pPr>
      <w:widowControl w:val="false"/>
      <w:suppressAutoHyphens w:val="true"/>
      <w:ind w:left="0" w:right="0" w:hanging="0"/>
    </w:pPr>
    <w:rPr>
      <w:rFonts w:ascii="Tahoma" w:hAnsi="Tahoma" w:eastAsia="Andale Sans UI;Times New Roman" w:cs="Tahoma"/>
      <w:kern w:val="2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6">
    <w:name w:val="Содержимое таблицы"/>
    <w:basedOn w:val="Normal"/>
    <w:qFormat/>
    <w:pPr>
      <w:suppressLineNumbers/>
      <w:textAlignment w:val="auto"/>
    </w:pPr>
    <w:rPr>
      <w:rFonts w:eastAsia="Andale Sans UI;Times New Roman"/>
      <w:kern w:val="2"/>
      <w:sz w:val="24"/>
      <w:szCs w:val="24"/>
      <w:lang w:val="zxx"/>
    </w:rPr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00000A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/>
      <w:kern w:val="0"/>
      <w:sz w:val="24"/>
      <w:szCs w:val="24"/>
    </w:rPr>
  </w:style>
  <w:style w:type="paragraph" w:styleId="Style30">
    <w:name w:val="Нормальный (таблица)"/>
    <w:basedOn w:val="Normal"/>
    <w:next w:val="Normal"/>
    <w:qFormat/>
    <w:pPr>
      <w:autoSpaceDE w:val="false"/>
      <w:jc w:val="both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1:06:00Z</dcterms:created>
  <dc:creator>1</dc:creator>
  <dc:description/>
  <cp:keywords/>
  <dc:language>en-US</dc:language>
  <cp:lastModifiedBy>Миронова Екатерина Александровна</cp:lastModifiedBy>
  <cp:lastPrinted>2019-11-01T11:42:00Z</cp:lastPrinted>
  <dcterms:modified xsi:type="dcterms:W3CDTF">2023-11-30T11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