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кантные должности врачей специалистов, среднего медицинского персонала и технического персонала на 11 августа 2023 года</w:t>
      </w:r>
    </w:p>
    <w:p>
      <w:pPr>
        <w:pStyle w:val="Standard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606"/>
        <w:gridCol w:w="1417"/>
        <w:gridCol w:w="1418"/>
        <w:gridCol w:w="2268"/>
        <w:gridCol w:w="2912"/>
      </w:tblGrid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изации (адрес, Ф.И.О. руководителя и начальника отдела кадров, телефон</w:t>
            </w:r>
          </w:p>
          <w:p>
            <w:pPr>
              <w:pStyle w:val="Standard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кодом)</w:t>
            </w:r>
          </w:p>
          <w:p>
            <w:pPr>
              <w:pStyle w:val="Standard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пециальност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вакантных должностей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платы труда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руб.)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предоставляемом жилье (дом, квартира, общежитие)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соцкультбыта (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Ардатовская районн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31860, Республика Мордовия, г. Ардатов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Луначарского, д.1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Виктор Михайлович - главный врач 8(83431) 3-10-73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ова Мария Михайловна - начальник отдела кадров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1) 3-22-9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нколог  поликлинического отделения №1 г. Ардатов, пер. Луначарского, 1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40 50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18"/>
                <w:szCs w:val="18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скорой медицинской помощ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45 71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18"/>
                <w:szCs w:val="18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ением паллиативной помощи-врач по оказанию паллиативной медицинской помощ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48 429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18"/>
                <w:szCs w:val="18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  поликлинического отделения №1 г. Ардатов, пер. Луначарского, 1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38 569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18"/>
                <w:szCs w:val="18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>
          <w:trHeight w:val="281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фтизиатр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38 569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18"/>
                <w:szCs w:val="18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Атяшевская районн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3180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п. Атяшево, </w:t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ул. Первомайская, 34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 Александр Николаевич - главный вра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8(83434) 2-31-32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гонтова Татьяна Михайловна - начальник отдела кадров: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8(83434) 2-24-96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ия (врач-педиатр участковый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ind w:left="0" w:right="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83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еление связи, отделение сбербанка, ДК, ФОК, Ледовый Дворец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 (врач-терапевт участковый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ind w:left="0" w:right="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51,6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еление связи, отделение сбербанка, ДК, ФОК, Ледовый Дворец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ая диагностика (врач функциональной диагностики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3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еление связи, отделение сбербанка, дом культуры, ФОК, Ледовый Дворец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ерматовенеролог (дерматовенерология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ind w:left="0" w:right="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еление связи, отделение сбербанка, ДК, ФОК, Ледовый Дворец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Дубенская районн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43177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. Дубенки,                                    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Жадейкина, д.2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– Катаева Анна Николаевна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7) 2-30-03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по кадрам – Кичкина Людмила Михайловна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61628764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ндоскопист (0,5 ставки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803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отделение связи, магазин, дом культур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80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отделение связи, магазин, дом культур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 клинико-диагностической лаборатории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806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отделение связи, магазин, дом культуры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убово-Полянская районн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31110, Республика Мордовия,</w:t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 xml:space="preserve">пос. Зубова Поляна,          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5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8) 3-23-33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 Бабин Александр Алексеевич, 8(83458) 3-38-88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– Заикина Галина Юрьевна,</w:t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8(83458) 3-38-90</w:t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Врач ОСМП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16,52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кола, гимназия, отделение связи, банков, 4 детских сада, магазины, дом культур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нк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6,2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кола, гимназия, отделение связи, банков, 4 детских сада, магазины, дом культур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1,7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кола, гимназия, отделение связи, банков, 4 детских сада, магазины, дом культур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 профп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1,07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кола, гимназия, отделение связи, банков, 4 детских сада, магазины, дом культур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функциональной диагностик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1,61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кола, гимназия, отделение связи, банков, 4 детских сада, магазины, дом культур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приемного отделения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56,99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кола, гимназия, отделение связи, банков, 4 детских сада, магазины, дом культуры</w:t>
            </w:r>
          </w:p>
        </w:tc>
      </w:tr>
      <w:tr>
        <w:trPr>
          <w:trHeight w:val="242" w:hRule="atLeast"/>
        </w:trPr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 общей практики Потьминской амбулатории 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7,88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, детский сад, клуб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бщей практики Леплейской амбулатори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88,8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ind w:hanging="0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нсарская районн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43143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Инсар,                     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нтера, 57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Кечайкин Алексей Николаевич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9)2-17-43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дкина Ольга Михайловна - начальник отдела кадров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49)2-18-43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стоматолог-терапевт поликлинического отделения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спортивная школа, ледовая арена, отделение связи, отделение сбербанка, дом культуры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 поликлинического отделения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спортивная школа, ледовая арена, отделение связи, отделение сбербанка, дом культуры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 терапевт участковый поликлинического отделения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спортивная школа, ледовая арена, отделение связи, отделение сбербанка, дом культуры, магазины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/>
            </w:pPr>
            <w:r>
              <w:rPr>
                <w:b/>
                <w:sz w:val="22"/>
                <w:szCs w:val="22"/>
              </w:rPr>
              <w:t>«Ичалковская центральная районная больница имени А.В.Парамоновой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64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чалковский р-он, с. Кемля, пер. Больничный, 10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ятов Юрий Викторович – главный вра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 33) 3-02-03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рушкина Людмила Владимировна - начальник отдела кадров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 33) 2-22-43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Врач-акушер-гинек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6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еления связи, отделение сбербанка, дом культуры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Врач-хирур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6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еления связи, отделение сбербанка, дом культуры, магазины</w:t>
            </w:r>
          </w:p>
        </w:tc>
      </w:tr>
      <w:tr>
        <w:trPr>
          <w:trHeight w:val="42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6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еления связи, отделение сбербанка, дом культуры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ндокринолог детский (0,25 став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9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еления связи, отделение сбербанка, дом культуры, магазины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Ковылкинская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льная районн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 xml:space="preserve">431354, Республика Мордовия, г. Ковылкино,  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 д. 33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Шукшин Владимир Иванович,</w:t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8 (834 53) 2-14-4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кадров -Буторина Татьяна Федоровна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 (83453) 2-14-4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нк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39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18"/>
                <w:szCs w:val="18"/>
              </w:rPr>
            </w:pPr>
            <w:r>
              <w:rPr>
                <w:rStyle w:val="8"/>
                <w:sz w:val="18"/>
                <w:szCs w:val="18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ур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18"/>
                <w:szCs w:val="18"/>
              </w:rPr>
            </w:pPr>
            <w:r>
              <w:rPr>
                <w:rStyle w:val="8"/>
                <w:sz w:val="18"/>
                <w:szCs w:val="18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едиатр участковый  р.п.Кадошкино (0,5ставки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18"/>
                <w:szCs w:val="18"/>
              </w:rPr>
            </w:pPr>
            <w:r>
              <w:rPr>
                <w:rStyle w:val="8"/>
                <w:sz w:val="18"/>
                <w:szCs w:val="18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о гигиене детей и подростков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18"/>
                <w:szCs w:val="18"/>
              </w:rPr>
            </w:pPr>
            <w:r>
              <w:rPr>
                <w:rStyle w:val="8"/>
                <w:sz w:val="18"/>
                <w:szCs w:val="18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Врач - педиатр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18"/>
                <w:szCs w:val="18"/>
              </w:rPr>
            </w:pPr>
            <w:r>
              <w:rPr>
                <w:rStyle w:val="8"/>
                <w:sz w:val="18"/>
                <w:szCs w:val="18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Врач-педиатр участковы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18"/>
                <w:szCs w:val="18"/>
              </w:rPr>
            </w:pPr>
            <w:r>
              <w:rPr>
                <w:rStyle w:val="8"/>
                <w:sz w:val="18"/>
                <w:szCs w:val="18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хирур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18"/>
                <w:szCs w:val="18"/>
              </w:rPr>
            </w:pPr>
            <w:r>
              <w:rPr>
                <w:rStyle w:val="8"/>
                <w:sz w:val="18"/>
                <w:szCs w:val="18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18"/>
                <w:szCs w:val="18"/>
              </w:rPr>
            </w:pPr>
            <w:r>
              <w:rPr>
                <w:rStyle w:val="8"/>
                <w:sz w:val="18"/>
                <w:szCs w:val="18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скорой медицинской помощ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18"/>
                <w:szCs w:val="18"/>
              </w:rPr>
            </w:pPr>
            <w:r>
              <w:rPr>
                <w:rStyle w:val="8"/>
                <w:sz w:val="18"/>
                <w:szCs w:val="18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атологоанатом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/>
            </w:pPr>
            <w:r>
              <w:rPr>
                <w:rStyle w:val="8"/>
                <w:sz w:val="18"/>
                <w:szCs w:val="18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Style w:val="8"/>
                <w:sz w:val="22"/>
                <w:szCs w:val="22"/>
              </w:rPr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врача эпидемиол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23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18"/>
                <w:szCs w:val="18"/>
              </w:rPr>
            </w:pPr>
            <w:r>
              <w:rPr>
                <w:rStyle w:val="8"/>
                <w:sz w:val="18"/>
                <w:szCs w:val="18"/>
              </w:rPr>
              <w:t>Школа, детский сад, отделение связи, отделение Сбербанка, магазины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Комсомольская центральная </w:t>
            </w: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20, Республика Мордовия, Чамзинский район, п. Комсомольский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онерская, д. 3.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Мамаев Николай Александрович – 8(83437)33803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 – Аношкина Людмила Павловна –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7)36122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 скорой медицинской помощи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3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/>
                <w:kern w:val="0"/>
                <w:sz w:val="16"/>
                <w:szCs w:val="16"/>
              </w:rPr>
              <w:t>Предоставление единовременной  компенсационн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 2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/>
                <w:kern w:val="0"/>
                <w:sz w:val="16"/>
                <w:szCs w:val="16"/>
              </w:rPr>
              <w:t>Предоставление единовременной  компенсационн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 эпидемиолог (0,5 ставки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/>
                <w:kern w:val="0"/>
                <w:sz w:val="16"/>
                <w:szCs w:val="16"/>
              </w:rPr>
              <w:t>Предоставление единовременной  компенсационн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Врач –оториноларинг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 1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/>
                <w:kern w:val="0"/>
                <w:sz w:val="16"/>
                <w:szCs w:val="16"/>
              </w:rPr>
              <w:t>Предоставление единовременной  компенсационн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рентген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 9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/>
                <w:kern w:val="0"/>
                <w:sz w:val="16"/>
                <w:szCs w:val="16"/>
              </w:rPr>
              <w:t>Предоставление единовременной  компенсационн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бщей практики (семейный врач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 2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/>
                <w:kern w:val="0"/>
                <w:sz w:val="16"/>
                <w:szCs w:val="16"/>
              </w:rPr>
              <w:t>Предоставление единовременной  компенсационн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невр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 1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/>
                <w:kern w:val="0"/>
                <w:sz w:val="16"/>
                <w:szCs w:val="16"/>
              </w:rPr>
              <w:t>Предоставление единовременной  компенсационн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ерматовенеролог (0,5 ставки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 8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/>
                <w:kern w:val="0"/>
                <w:sz w:val="16"/>
                <w:szCs w:val="16"/>
              </w:rPr>
              <w:t>Предоставление единовременной  компенсационн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УЗД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 1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/>
                <w:kern w:val="0"/>
                <w:sz w:val="16"/>
                <w:szCs w:val="16"/>
              </w:rPr>
              <w:t>Предоставление единовременной  компенсационн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 2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/>
                <w:kern w:val="0"/>
                <w:sz w:val="16"/>
                <w:szCs w:val="16"/>
              </w:rPr>
              <w:t>Предоставление единовременной  компенсационн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стом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 4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/>
                <w:kern w:val="0"/>
                <w:sz w:val="16"/>
                <w:szCs w:val="16"/>
              </w:rPr>
              <w:t>Предоставление единовременной  компенсационн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 физиотерапевт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 5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/>
                <w:kern w:val="0"/>
                <w:sz w:val="16"/>
                <w:szCs w:val="16"/>
              </w:rPr>
              <w:t>Предоставление единовременной  компенсационн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хирур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 1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/>
                <w:kern w:val="0"/>
                <w:sz w:val="16"/>
                <w:szCs w:val="16"/>
              </w:rPr>
              <w:t>Предоставление единовременной  компенсационн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Краснослободская центральная районн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Contents"/>
              <w:rPr/>
            </w:pPr>
            <w:r>
              <w:rPr>
                <w:sz w:val="22"/>
                <w:szCs w:val="22"/>
              </w:rPr>
              <w:t>431261, Республика Мордовия,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слободск,         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 Кирова, д.76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шев Валерий Сергеевич - главный врач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3) 3-00-15;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яшкина Татьяна Анатольевна - начальник отдела кадров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3) 2-14-8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анестезиолог-реаним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21 098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18"/>
                <w:szCs w:val="18"/>
              </w:rPr>
            </w:pPr>
            <w:r>
              <w:rPr>
                <w:rStyle w:val="8"/>
                <w:sz w:val="18"/>
                <w:szCs w:val="18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бщей практики (семейный врач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19 47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18"/>
                <w:szCs w:val="18"/>
              </w:rPr>
            </w:pPr>
            <w:r>
              <w:rPr>
                <w:rStyle w:val="8"/>
                <w:sz w:val="18"/>
                <w:szCs w:val="18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19 47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18"/>
                <w:szCs w:val="18"/>
              </w:rPr>
            </w:pPr>
            <w:r>
              <w:rPr>
                <w:rStyle w:val="8"/>
                <w:sz w:val="18"/>
                <w:szCs w:val="18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-нарколог (для обслуживания детско-подросткового населения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20 629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18"/>
                <w:szCs w:val="18"/>
              </w:rPr>
            </w:pPr>
            <w:r>
              <w:rPr>
                <w:rStyle w:val="8"/>
                <w:sz w:val="18"/>
                <w:szCs w:val="18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-нарк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21 913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18"/>
                <w:szCs w:val="18"/>
              </w:rPr>
            </w:pPr>
            <w:r>
              <w:rPr>
                <w:rStyle w:val="8"/>
                <w:sz w:val="18"/>
                <w:szCs w:val="18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20 913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18"/>
                <w:szCs w:val="18"/>
              </w:rPr>
            </w:pPr>
            <w:r>
              <w:rPr>
                <w:rStyle w:val="8"/>
                <w:sz w:val="18"/>
                <w:szCs w:val="18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 детский хирур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18 65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18"/>
                <w:szCs w:val="18"/>
              </w:rPr>
            </w:pPr>
            <w:r>
              <w:rPr>
                <w:rStyle w:val="8"/>
                <w:sz w:val="18"/>
                <w:szCs w:val="18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атологоанатом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23 217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18"/>
                <w:szCs w:val="18"/>
              </w:rPr>
            </w:pPr>
            <w:r>
              <w:rPr>
                <w:rStyle w:val="8"/>
                <w:sz w:val="18"/>
                <w:szCs w:val="18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 приемного отделения – врач-терапевт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19 374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18"/>
                <w:szCs w:val="18"/>
              </w:rPr>
            </w:pPr>
            <w:r>
              <w:rPr>
                <w:rStyle w:val="8"/>
                <w:sz w:val="18"/>
                <w:szCs w:val="18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18 65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18"/>
                <w:szCs w:val="18"/>
              </w:rPr>
            </w:pPr>
            <w:r>
              <w:rPr>
                <w:rStyle w:val="8"/>
                <w:sz w:val="18"/>
                <w:szCs w:val="18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травматолог-ортопед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94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18"/>
                <w:szCs w:val="18"/>
              </w:rPr>
            </w:pPr>
            <w:r>
              <w:rPr>
                <w:rStyle w:val="8"/>
                <w:sz w:val="18"/>
                <w:szCs w:val="18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 скорой медицинской помощи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18"/>
                <w:szCs w:val="18"/>
              </w:rPr>
            </w:pPr>
            <w:r>
              <w:rPr>
                <w:rStyle w:val="8"/>
                <w:sz w:val="18"/>
                <w:szCs w:val="18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невролог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3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18"/>
                <w:szCs w:val="18"/>
              </w:rPr>
            </w:pPr>
            <w:r>
              <w:rPr>
                <w:rStyle w:val="8"/>
                <w:sz w:val="18"/>
                <w:szCs w:val="18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рентгенолог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74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18"/>
                <w:szCs w:val="18"/>
              </w:rPr>
            </w:pPr>
            <w:r>
              <w:rPr>
                <w:rStyle w:val="8"/>
                <w:sz w:val="18"/>
                <w:szCs w:val="18"/>
              </w:rPr>
              <w:t>Школа, детский сад, отделение связи, отделение Сбербанка, магазины</w:t>
            </w:r>
          </w:p>
        </w:tc>
      </w:tr>
      <w:tr>
        <w:trPr>
          <w:trHeight w:val="125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Ромодановская </w:t>
            </w:r>
            <w:r>
              <w:rPr>
                <w:b/>
                <w:sz w:val="22"/>
                <w:szCs w:val="22"/>
              </w:rPr>
              <w:t>поликлиника имени               В.С. Поросенков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Contents"/>
              <w:rPr/>
            </w:pPr>
            <w:r>
              <w:rPr>
                <w:sz w:val="22"/>
                <w:szCs w:val="22"/>
              </w:rPr>
              <w:t>43160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модановский район, п. Ромоданово,                            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, д. 19а.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Кудашкин Андрей Петрович,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438) 2-90-7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-Макарова Татьяна Владимировна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8) 2-22-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главного вр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Школа, отделение связи,  магазин</w:t>
            </w:r>
          </w:p>
        </w:tc>
      </w:tr>
      <w:tr>
        <w:trPr>
          <w:trHeight w:val="125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ведующий поликлиникой – врач-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Школа, отделение связи,  магазин</w:t>
            </w:r>
          </w:p>
        </w:tc>
      </w:tr>
      <w:tr>
        <w:trPr>
          <w:trHeight w:val="125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рач-терапевт дневного стационара при поликлин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школа, отделение связи,  магазин</w:t>
            </w:r>
          </w:p>
        </w:tc>
      </w:tr>
      <w:tr>
        <w:trPr>
          <w:trHeight w:val="125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рач-терапевт кабинета неотложной медицинск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5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Школа, отделение связи,  магазин</w:t>
            </w:r>
          </w:p>
        </w:tc>
      </w:tr>
      <w:tr>
        <w:trPr>
          <w:trHeight w:val="125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Врач-оториноларингол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Школа, отделение связи,  магазин</w:t>
            </w:r>
          </w:p>
        </w:tc>
      </w:tr>
      <w:tr>
        <w:trPr>
          <w:trHeight w:val="125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рач-офтальм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Школа, отделение связи,  магазин</w:t>
            </w:r>
          </w:p>
        </w:tc>
      </w:tr>
      <w:tr>
        <w:trPr>
          <w:trHeight w:val="125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рач-терапевт участк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Школа, отделение связи, 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Рузаевская центральная </w:t>
            </w: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firstLine="34"/>
              <w:rPr/>
            </w:pPr>
            <w:r>
              <w:rPr>
                <w:sz w:val="22"/>
                <w:szCs w:val="22"/>
              </w:rPr>
              <w:t>431444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Рузаевка,                              </w:t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яковского, д. 9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 Алексей Леонидович - главный врач,</w:t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(83451)25444, </w:t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шкина Ирина Александровна- начальник отдела кадров,</w:t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1)2542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скорой медицинск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firstLine="34"/>
              <w:jc w:val="center"/>
              <w:rPr/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едоставляется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 офтальмолог (детский)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firstLine="34"/>
              <w:jc w:val="center"/>
              <w:rPr/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ур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онк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едоставляется 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пидеми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едоставляется 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 общей практи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firstLine="34"/>
              <w:jc w:val="center"/>
              <w:rPr/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едоставляется 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ind w:hanging="0"/>
              <w:rPr/>
            </w:pPr>
            <w:r>
              <w:rPr>
                <w:b/>
                <w:sz w:val="22"/>
                <w:szCs w:val="22"/>
              </w:rPr>
              <w:t>ГБУЗ РМ «Старошайговская районная больница имени Н.К.Якомаскин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40, Республика Мордовия, с. Старое Шайгово, ул. Больничная, 6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 врач Дуваяров Зинхар Арзу Оглы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2) 2-13-15, 2-17-20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Казакова Елена Николаевна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,8(83432)2-17-52, 2-17-20 (приемная главного врача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ач-педиатр участковый поликлиник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ind w:left="-91" w:right="-47" w:hanging="0"/>
              <w:jc w:val="center"/>
              <w:rPr/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рентген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ind w:left="-91" w:right="-47" w:hanging="0"/>
              <w:jc w:val="center"/>
              <w:rPr/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«Темниковская РБ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ни А.И. Рудявского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 xml:space="preserve">431220, Республика Мордовия, г. Темников,               </w:t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ул. Октябрьская, дом 13.</w:t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Мезин Геннадий Яковлевич – главный вра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8 (83445) 22993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7-190-7576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маскина Людмила Николаевна – специалист по кадрам 8 (83445) 22993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-960-337-5580 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терапевт участковый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онколог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невр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психиатр -нарколог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психиатр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бщей практик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педиатр городской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акушер-гинеколог (временно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Теньгушевская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43121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. Теньгушево,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чный переулок, дом 1.</w:t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Малкин Александр Степанович – главный вра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8 (83446) 2905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6409271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а Наталья Ивановна – специалист по кадрам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625954747,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6)-2-90-50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терапевт участковы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т 3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рентген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т 3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хирур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4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>
          <w:trHeight w:val="513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анестезиолог-реаним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т 4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рач-дерматовенер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 акушер-гинек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Торбеевская центральная </w:t>
            </w: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»     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431030, Республика Мордовия, рп. Торбеево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ьничная, 38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Семочкина Айсылу Мяхмутьевн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6) 2-10-38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адров - Зюкова Елена Анатольевн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6) 2-10-3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/>
            </w:pPr>
            <w:r>
              <w:rPr>
                <w:sz w:val="22"/>
                <w:szCs w:val="22"/>
              </w:rPr>
              <w:t>Врач-терапевт участковы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38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бщей практик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38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функциональной диагностик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скорой медицинской помощ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/>
            </w:pPr>
            <w:r>
              <w:rPr>
                <w:sz w:val="22"/>
                <w:szCs w:val="22"/>
              </w:rPr>
              <w:t>Врач - педиатр участковы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38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/>
            </w:pPr>
            <w:r>
              <w:rPr>
                <w:sz w:val="22"/>
                <w:szCs w:val="22"/>
              </w:rPr>
              <w:t>Врач-педиатр участковый (поликлиника село Атюрьево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/>
            </w:pPr>
            <w:r>
              <w:rPr>
                <w:sz w:val="22"/>
                <w:szCs w:val="22"/>
              </w:rPr>
              <w:t>Врач-акушер-гинеколог (поликлиника р.п. Торбеево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6"/>
              <w:tabs>
                <w:tab w:val="clear" w:pos="708"/>
                <w:tab w:val="left" w:pos="1740" w:leader="none"/>
                <w:tab w:val="left" w:pos="1815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рач-хирург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6"/>
              <w:tabs>
                <w:tab w:val="clear" w:pos="708"/>
                <w:tab w:val="left" w:pos="1740" w:leader="none"/>
                <w:tab w:val="left" w:pos="1815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</w:rPr>
              <w:t>рач-фтизиат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6"/>
              <w:tabs>
                <w:tab w:val="clear" w:pos="708"/>
                <w:tab w:val="left" w:pos="1740" w:leader="none"/>
                <w:tab w:val="left" w:pos="1815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рач-травматолог-ортопе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6"/>
              <w:tabs>
                <w:tab w:val="clear" w:pos="708"/>
                <w:tab w:val="left" w:pos="1740" w:leader="none"/>
                <w:tab w:val="left" w:pos="1815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рач-эндоскопис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ордовская республиканская центральная клиническ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13, Республика Мордовия, г. Саранск,       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обеды, 14/5,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Ладяев Сергей Владимирови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8342) 76-01-33;</w:t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Начальник отдела кадров- Шаляева Татьяна  Васильевн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42) 76-01-48, 75-85-9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клинический фармаколог (врач терапевт/врач-педиат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пидеми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методист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о лечебной физкультуре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челюстно-лицевой хирурги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сердечно-сосудистый хирур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70000-10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Начальник отдела контрактн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58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ощник врача-эпидемиол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«Детская республиканская клиническая больница»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32, Республика Мордовия, г. Саранск,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Р. Люксембург, 15                   </w:t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Главный врач - Солдатов Олег Михайлови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2-12-78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-Кулагова Елена Геннадьевн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2-24-12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793 (+ </w:t>
            </w:r>
            <w:r>
              <w:rPr>
                <w:sz w:val="18"/>
                <w:szCs w:val="18"/>
              </w:rPr>
              <w:t>стимулирующие выплаты)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ие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970 (+ </w:t>
            </w:r>
            <w:r>
              <w:rPr>
                <w:sz w:val="18"/>
                <w:szCs w:val="18"/>
              </w:rPr>
              <w:t>стимулирующие выплаты)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«</w:t>
            </w:r>
            <w:r>
              <w:rPr>
                <w:b/>
                <w:sz w:val="22"/>
                <w:szCs w:val="22"/>
              </w:rPr>
              <w:t xml:space="preserve">Мордовская 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республиканская клиническая психиатрическая больница»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20, Республика Мордовия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ямбирский район,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Звездный, ул. Победы, 2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дыркаева Елена Викторовна - главный врач,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8-01-21</w:t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Верендякина Наталья Николаевна- специалист по кадрам 8(8342) 38-01-4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56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>
          <w:trHeight w:val="770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Республиканский гериатрический центр»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03, Республика Мордовия, г. Саранск,                  </w:t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 xml:space="preserve">пр. Ленина, 31                  Главный врач Смакаева Светлана Рафиковна,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8342) 24-15-80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 Ушанова Надежда Александровна,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(8342) 24-15-8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оториноларинголог  (0,75 ст.) </w:t>
            </w:r>
          </w:p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0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>
          <w:trHeight w:val="770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-5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0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ликлиника № 2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00, Республика Мордовия, г. Саранск,    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60 лет Октября, 6</w:t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Главный врач – Коннов Юрий Геннадьевич, 8(8342)372301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кадров – Епитифорова Мария Владимировна, </w:t>
            </w:r>
          </w:p>
          <w:p>
            <w:pPr>
              <w:pStyle w:val="Standard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372304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 хирург 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рентгенолог 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ндоскопист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«Республиканская клиническая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льница № 4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32, Республика Мордовия, г. Саранск,   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льянова 32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Бурлаков Александр Петрович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2-00-7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-Самарина Наталья Владимировна,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3-42-0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клинической лабораторной диагно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т 3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Врач клинической лабораторной диагностики</w:t>
            </w:r>
          </w:p>
        </w:tc>
      </w:tr>
      <w:tr>
        <w:trPr>
          <w:trHeight w:val="557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 «Республиканская клиническая                        больница № 5»</w:t>
            </w:r>
          </w:p>
          <w:p>
            <w:pPr>
              <w:pStyle w:val="TableContents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24, Республика Мордовия, г. Саранск,                    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арева, 116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нямаскин Анатолий Николаевич– главный врач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71-51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ина Юлия Викторовна -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чальник отдела кадров, 8(8342) 55-97-2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бщей практики (семейная медици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4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>
          <w:trHeight w:val="557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4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>
          <w:trHeight w:val="557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физиотерапе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3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>
          <w:trHeight w:val="557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ндоскоп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3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>
          <w:trHeight w:val="557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ндокрин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3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>
          <w:trHeight w:val="557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стати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3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>
          <w:trHeight w:val="557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3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>
          <w:trHeight w:val="555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реабилит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3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>
          <w:trHeight w:val="365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1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11, Республика Мордовия, г. Саранск,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. Разина д. 19</w:t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Главный врач – Крупнова Валентина Митрофановна, 8(8342) 48-11-2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–Арюкова Галина Викторовна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47-95-2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школы, детского с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18 1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18 9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ЛФ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18 1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19"/>
              <w:rPr/>
            </w:pPr>
            <w:r>
              <w:rPr>
                <w:color w:val="000000"/>
                <w:sz w:val="22"/>
                <w:szCs w:val="22"/>
              </w:rPr>
              <w:t>Врач-физической и реабилитационной медиц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8 176 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2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32, Республика Мордовия, г. Саранск,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льянова, 32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мова Ольга Владимировна - главный вра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16-66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ханова Анна Сергеевна - начальник ОК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35-47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от 3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школы, детского сада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3»</w:t>
            </w:r>
          </w:p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00, Республика Мордовия, г. Саранск,      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60 лет Октября, 6а</w:t>
            </w:r>
          </w:p>
          <w:p>
            <w:pPr>
              <w:pStyle w:val="TableContents"/>
              <w:rPr/>
            </w:pPr>
            <w:r>
              <w:rPr>
                <w:sz w:val="22"/>
                <w:szCs w:val="22"/>
              </w:rPr>
              <w:t>Шувалова Юлия Григорьевна – И.о.Главного врача,8(8342) 75-54-95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кайкина Лидия Ивановна – отдел кадров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75-46-48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рач-педиатр</w:t>
            </w:r>
            <w:r>
              <w:rPr>
                <w:sz w:val="22"/>
                <w:szCs w:val="22"/>
                <w:lang w:val="ru-RU"/>
              </w:rPr>
              <w:t xml:space="preserve">  участковы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4 5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рач-педиатр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 7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детский эндокрин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22"/>
                <w:szCs w:val="22"/>
              </w:rPr>
              <w:t>38 8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клинической лабораторной диагностик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0 5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4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430009, Республика Мордовия, г. Саранск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лгоградская, д. 92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а Елена Михайловна – главный вра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62-88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О.А. – начальник отдела кадров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75-89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Врач-детский уролог-андр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3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в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3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отерапе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4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стати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80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43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>
          <w:trHeight w:val="361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Станция скорой медицинской помощи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00, Республика Мордовия, г. Саранск,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ческая, 86а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шев Дмитрий Борисович–главный вра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47-75-45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рьянова Оксана Борисовна - начальник отдела кадров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24-23-22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скорой медицинской помощ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>
          <w:trHeight w:val="361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48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Врач – педиа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46 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>
          <w:trHeight w:val="328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УЗ РМ «Республиканский врачебно - физкультурный диспансер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05, Республика Мордовия, г. Саранск,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тевградская, д.25,</w:t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Главный врач - Аширова Наталья Александровна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(8342) 47-36-53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-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ина Надежда Константиновн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47-36-53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рентгенолог (0,75 ставки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00-35930 </w:t>
            </w:r>
            <w:r>
              <w:rPr>
                <w:sz w:val="16"/>
                <w:szCs w:val="16"/>
              </w:rPr>
              <w:t xml:space="preserve"> (оклад, премия, доплата по занимаемой должности)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 по спортивной медицине 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41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00-35930 </w:t>
            </w:r>
            <w:r>
              <w:rPr>
                <w:sz w:val="16"/>
                <w:szCs w:val="16"/>
              </w:rPr>
              <w:t xml:space="preserve"> (оклад, премия, доплата по занимаемой должности)</w:t>
            </w:r>
          </w:p>
        </w:tc>
        <w:tc>
          <w:tcPr>
            <w:tcW w:w="226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КУЗ РМ «Республиканское бюро судебно-медицинской экспертизы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430001, Республика Мордовия, г. Саранск,                               ул. Большевистская, д. 12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реждения: Кудрявцев Михаил Владимирович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77-76-01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: Аверкина Лариса Ивановна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77-76-04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Темниковского межрайонное отделения судебно-медицинской экспертизы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32466,4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Ардатовского районного отделения судебно-медицинской экспертизы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32466,4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/>
            </w:pPr>
            <w:r>
              <w:rPr>
                <w:sz w:val="18"/>
                <w:szCs w:val="18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Торбеевского межрайонного отделения судебно-медицинской экспертизы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32466,4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/>
            </w:pPr>
            <w:r>
              <w:rPr>
                <w:sz w:val="18"/>
                <w:szCs w:val="18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Краснослободского межрайонного отделения судебно-медицинской экспертизы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32466,4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/>
            </w:pPr>
            <w:r>
              <w:rPr>
                <w:sz w:val="18"/>
                <w:szCs w:val="18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еспублики Мордовия «Мордовская республиканская станция переливания кров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, Республика Мордовия, г. Саран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альняя, 3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врач - Фомина Людмила Николае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(8342) 328311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 -Романова Наталья Викторовна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(8342) 328311  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бактери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клинико-диагностической лаборатори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рансфузи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yle2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КУЗ РМ «Большеберезниковский дом ребенка специализированный»</w:t>
            </w:r>
          </w:p>
          <w:p>
            <w:pPr>
              <w:pStyle w:val="Standard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51, Республика Мордовия, с. Большие Березники, ул. Лесная д.10.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гина Надежда Борисовна – главный врач,</w:t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6)2-31-76,</w:t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рикина Наталья Геннадьевна – начальник отдела кадров.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6)2-32-4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4,5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, детский сад, отделение связи, отделение сбербанка, дом культуры, магазин -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«Ковылкинский детский санаторий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сновый бор»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00, Республика Мордовия, г. Ковылкино,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сновый бор, 1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дяйкина Людмила Ивановна – главный врач,</w:t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Сезганова Светлана Васильевна– специалист по кадрам 8(83453) 2-51-9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4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ЛФК (0,25 став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6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ОУ РМ СПО (ССУЗ) «Саранский медицинский колледж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11, Республика Мордовия, г. Саранск,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. Разина, д. 21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ева Татьяна Сергеевна - ио директор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24-51-59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улина Наталия Владимировна –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по кадрам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24-79-7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клинических дисциплин - по педиатри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69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клинических дисциплин – по акушерству и гинекологи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Инфраструктура крупного города</w:t>
            </w:r>
          </w:p>
        </w:tc>
      </w:tr>
    </w:tbl>
    <w:p>
      <w:pPr>
        <w:pStyle w:val="Standard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13"/>
      <w:szCs w:val="13"/>
    </w:rPr>
  </w:style>
  <w:style w:type="character" w:styleId="8">
    <w:name w:val="Основной текст + 8"/>
    <w:qFormat/>
    <w:rPr>
      <w:sz w:val="17"/>
      <w:szCs w:val="17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11">
    <w:name w:val="Основной шрифт абзаца1"/>
    <w:qFormat/>
    <w:rPr/>
  </w:style>
  <w:style w:type="character" w:styleId="Style16">
    <w:name w:val="Заголовок Знак"/>
    <w:qFormat/>
    <w:rPr>
      <w:rFonts w:ascii="Times New Roman CYR" w:hAnsi="Times New Roman CYR" w:eastAsia="Times New Roman" w:cs="Times New Roman CYR"/>
      <w:b/>
      <w:i/>
      <w:sz w:val="36"/>
    </w:rPr>
  </w:style>
  <w:style w:type="character" w:styleId="2">
    <w:name w:val="Основной текст с отступом 2 Знак"/>
    <w:qFormat/>
    <w:rPr>
      <w:rFonts w:ascii="Calibri" w:hAnsi="Calibri" w:cs="Calibri"/>
      <w:color w:val="000000"/>
      <w:spacing w:val="-3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kern w:val="2"/>
    </w:rPr>
  </w:style>
  <w:style w:type="character" w:styleId="Style20">
    <w:name w:val="Тема примечания Знак"/>
    <w:qFormat/>
    <w:rPr>
      <w:b/>
      <w:bCs/>
      <w:kern w:val="2"/>
    </w:rPr>
  </w:style>
  <w:style w:type="character" w:styleId="21">
    <w:name w:val="Основной текст Знак2"/>
    <w:qFormat/>
    <w:rPr>
      <w:kern w:val="2"/>
    </w:rPr>
  </w:style>
  <w:style w:type="character" w:styleId="WW8Num1z7">
    <w:name w:val="WW8Num1z7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tLeast" w:line="240"/>
      <w:textAlignment w:val="auto"/>
    </w:pPr>
    <w:rPr>
      <w:kern w:val="0"/>
      <w:sz w:val="13"/>
      <w:szCs w:val="13"/>
      <w:lang w:val="en-US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ind w:firstLine="709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Textbody1">
    <w:name w:val="Text body"/>
    <w:basedOn w:val="Standard"/>
    <w:qFormat/>
    <w:pPr>
      <w:widowControl w:val="false"/>
      <w:spacing w:lineRule="atLeast" w:line="240"/>
      <w:ind w:left="0" w:right="0" w:hanging="0"/>
    </w:pPr>
    <w:rPr>
      <w:sz w:val="13"/>
      <w:szCs w:val="13"/>
    </w:rPr>
  </w:style>
  <w:style w:type="paragraph" w:styleId="Style21">
    <w:name w:val="Название объекта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  <w:ind w:left="0" w:right="0" w:hanging="0"/>
    </w:pPr>
    <w:rPr>
      <w:rFonts w:eastAsia="Times New Roman"/>
      <w:kern w:val="2"/>
      <w:szCs w:val="24"/>
    </w:rPr>
  </w:style>
  <w:style w:type="paragraph" w:styleId="Style23">
    <w:name w:val="Знак"/>
    <w:basedOn w:val="Standard"/>
    <w:qFormat/>
    <w:pPr>
      <w:spacing w:before="100" w:after="100"/>
      <w:ind w:left="0" w:right="0"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Заголовок"/>
    <w:basedOn w:val="Standard"/>
    <w:next w:val="Subtitle"/>
    <w:qFormat/>
    <w:pPr>
      <w:overflowPunct w:val="true"/>
      <w:ind w:left="0" w:right="0" w:hanging="0"/>
      <w:jc w:val="center"/>
    </w:pPr>
    <w:rPr>
      <w:rFonts w:ascii="Times New Roman CYR" w:hAnsi="Times New Roman CYR" w:eastAsia="Times New Roman" w:cs="Times New Roman CYR"/>
      <w:b/>
      <w:bCs/>
      <w:i/>
      <w:sz w:val="36"/>
      <w:szCs w:val="20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с отступом 2"/>
    <w:basedOn w:val="Standard"/>
    <w:qFormat/>
    <w:pPr>
      <w:shd w:fill="FFFFFF" w:val="clear"/>
      <w:spacing w:lineRule="auto" w:line="360"/>
      <w:ind w:left="0" w:right="14" w:firstLine="540"/>
      <w:jc w:val="both"/>
    </w:pPr>
    <w:rPr>
      <w:rFonts w:ascii="Calibri" w:hAnsi="Calibri" w:cs="Calibri"/>
      <w:color w:val="000000"/>
      <w:spacing w:val="-3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Sfst">
    <w:name w:val="sfst"/>
    <w:basedOn w:val="Standard"/>
    <w:qFormat/>
    <w:pPr>
      <w:spacing w:before="100" w:after="100"/>
      <w:ind w:left="0" w:right="0" w:hanging="0"/>
    </w:pPr>
    <w:rPr>
      <w:rFonts w:eastAsia="Times New Roman"/>
      <w:sz w:val="24"/>
      <w:szCs w:val="24"/>
    </w:rPr>
  </w:style>
  <w:style w:type="paragraph" w:styleId="CharChar">
    <w:name w:val="Char Char"/>
    <w:basedOn w:val="Standard"/>
    <w:qFormat/>
    <w:pPr>
      <w:spacing w:lineRule="exact" w:line="240" w:before="0" w:after="16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Текст выноски"/>
    <w:basedOn w:val="Standard"/>
    <w:qFormat/>
    <w:pPr>
      <w:widowControl w:val="false"/>
      <w:suppressAutoHyphens w:val="true"/>
      <w:ind w:left="0" w:right="0" w:hanging="0"/>
    </w:pPr>
    <w:rPr>
      <w:rFonts w:ascii="Tahoma" w:hAnsi="Tahoma" w:eastAsia="Andale Sans UI;Times New Roman" w:cs="Tahoma"/>
      <w:kern w:val="2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6">
    <w:name w:val="Содержимое таблицы"/>
    <w:basedOn w:val="Normal"/>
    <w:qFormat/>
    <w:pPr>
      <w:suppressLineNumbers/>
      <w:textAlignment w:val="auto"/>
    </w:pPr>
    <w:rPr>
      <w:rFonts w:eastAsia="Andale Sans UI;Times New Roman"/>
      <w:kern w:val="2"/>
      <w:sz w:val="24"/>
      <w:szCs w:val="24"/>
      <w:lang w:val="zxx"/>
    </w:rPr>
  </w:style>
  <w:style w:type="paragraph" w:styleId="Style27">
    <w:name w:val="Текст примечания"/>
    <w:basedOn w:val="Normal"/>
    <w:qFormat/>
    <w:pPr/>
    <w:rPr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00000A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/>
      <w:kern w:val="0"/>
      <w:sz w:val="24"/>
      <w:szCs w:val="24"/>
    </w:rPr>
  </w:style>
  <w:style w:type="paragraph" w:styleId="Style30">
    <w:name w:val="Нормальный (таблица)"/>
    <w:basedOn w:val="Normal"/>
    <w:next w:val="Normal"/>
    <w:qFormat/>
    <w:pPr>
      <w:autoSpaceDE w:val="false"/>
      <w:jc w:val="both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5:56:00Z</dcterms:created>
  <dc:creator>1</dc:creator>
  <dc:description/>
  <cp:keywords/>
  <dc:language>en-US</dc:language>
  <cp:lastModifiedBy>Миронова Екатерина Александровна</cp:lastModifiedBy>
  <cp:lastPrinted>2019-11-01T11:42:00Z</cp:lastPrinted>
  <dcterms:modified xsi:type="dcterms:W3CDTF">2023-08-18T06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