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5015</wp:posOffset>
            </wp:positionH>
            <wp:positionV relativeFrom="paragraph">
              <wp:posOffset>154305</wp:posOffset>
            </wp:positionV>
            <wp:extent cx="1600200" cy="986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114300</wp:posOffset>
                </wp:positionV>
                <wp:extent cx="733425" cy="459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6.15pt;mso-wrap-distance-left:9.05pt;mso-wrap-distance-right:9.05pt;mso-wrap-distance-top:0pt;mso-wrap-distance-bottom:0pt;margin-top:9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юджетное учреждение здравоохранения «Череповецкая городская поликлиника № 1»                  (г. Череповец Вологодская область) приглашает на работу выпускников по следующим специальностя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рач-хирург (заработная плата от 60 000 руб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Врач-травматолог-ортопед (заработная плата от 60 000 руб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рач-оториноларинголог (заработная плата от 70 000 руб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рач-рентгенолог (заработная плата от 60 000 руб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е гарантии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лужебное жилье или компенсация расходов по договору найма жилого помещения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единовременная выплата врачам востребованных специальностей 1,0 млн. руб. или выплата «подъемных» в размере 500 тыс. руб. за счет средств поликлиник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оциальная выплата  для оплаты первоначального взноса по ипотечному кредиту (займу) или  субсидирования части ежемесячного платежа по ипотечному кредиту (займу), прибывшим для работы в медицинскую организацию из других регионов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ежемесячная выплата в течение первых трех лет работы врачам всех специальностей в размере 10,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t xml:space="preserve">Справки по телефону: 8 (8202) 51 67 7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sidorovaaa.chegp1@yandex.ru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6"/>
      <w:szCs w:val="24"/>
    </w:rPr>
  </w:style>
  <w:style w:type="character" w:styleId="Lrzxr">
    <w:name w:val="lrzxr"/>
    <w:basedOn w:val="Style11"/>
    <w:qFormat/>
    <w:rPr/>
  </w:style>
  <w:style w:type="character" w:styleId="1">
    <w:name w:val="Заголовок 1 Знак"/>
    <w:qFormat/>
    <w:rPr>
      <w:b/>
      <w:bCs/>
      <w:spacing w:val="20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3:27:00Z</dcterms:created>
  <dc:creator>Ершова</dc:creator>
  <dc:description/>
  <cp:keywords/>
  <dc:language>en-US</dc:language>
  <cp:lastModifiedBy>Миронова Екатерина Александровна</cp:lastModifiedBy>
  <cp:lastPrinted>2022-01-24T14:48:00Z</cp:lastPrinted>
  <dcterms:modified xsi:type="dcterms:W3CDTF">2024-07-15T08:28:00Z</dcterms:modified>
  <cp:revision>5</cp:revision>
  <dc:subject/>
  <dc:title/>
</cp:coreProperties>
</file>