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andard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кантные должности врачей-специалистов на 30 августа 2024 года</w:t>
      </w:r>
    </w:p>
    <w:p>
      <w:pPr>
        <w:pStyle w:val="Standard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606"/>
        <w:gridCol w:w="1417"/>
        <w:gridCol w:w="1418"/>
        <w:gridCol w:w="2268"/>
        <w:gridCol w:w="2912"/>
      </w:tblGrid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рганизации (адрес, Ф.И.О. руководителя и начальника отдела кадров, телефон</w:t>
            </w:r>
          </w:p>
          <w:p>
            <w:pPr>
              <w:pStyle w:val="Standard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 кодом)</w:t>
            </w:r>
          </w:p>
          <w:p>
            <w:pPr>
              <w:pStyle w:val="Standard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пециальност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вакантных должностей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платы труда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 руб.)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предоставляемом жилье (дом, квартира, общежитие)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соцкультбыта (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Ардатовская районная больница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31860, Республика Мордовия, г. Ардатов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Луначарского, д.1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Виктор Михайлович - главный врач 8(83431) 3-10-73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датова Мария Михайловна - начальник отдела кадров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1) 3-22-91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нколог  поликлинического отделения №1 г. Ардатов, пер. Луначарского, 1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40 506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/>
            </w:pPr>
            <w:r>
              <w:rPr>
                <w:sz w:val="18"/>
                <w:szCs w:val="18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скорой медицинской помощ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45 715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/>
            </w:pPr>
            <w:r>
              <w:rPr>
                <w:sz w:val="18"/>
                <w:szCs w:val="18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ением паллиативной помощи-врач по оказанию паллиативной медицинской помощ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48 429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/>
            </w:pPr>
            <w:r>
              <w:rPr>
                <w:sz w:val="18"/>
                <w:szCs w:val="18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ерапевт участковый  поликлинического отделения №1 г. Ардатов, пер. Луначарского, 1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38 569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/>
            </w:pPr>
            <w:r>
              <w:rPr>
                <w:sz w:val="18"/>
                <w:szCs w:val="18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>
          <w:trHeight w:val="281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фтизиатр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38 569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/>
            </w:pPr>
            <w:r>
              <w:rPr>
                <w:sz w:val="18"/>
                <w:szCs w:val="18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Атяшевская районная больница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31800, Республика Мордови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п. Атяшево, </w:t>
            </w:r>
          </w:p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ул. Первомайская, 34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 Александр Николаевич - главный врач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8(83434) 2-31-32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гонтова Татьяна Михайловна - начальник отдела кадров: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8(83434) 2-24-96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иатрия (врач-педиатр участковый)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К, ФОК, Ледовый Дворец</w:t>
            </w:r>
          </w:p>
        </w:tc>
      </w:tr>
      <w:tr>
        <w:trPr/>
        <w:tc>
          <w:tcPr>
            <w:tcW w:w="3016" w:type="dxa"/>
            <w:tcBorders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ия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рач-терапевт участковый)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ФОК, Ледовый Дворец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Дубенская районная больница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431770, Республика Мордови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. Дубенки,                                    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 Жадейкина, д.2;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– Катаева Анна Николаевна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47) 2-30-03;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по кадрам – Кичкина Людмила Михайловна </w:t>
            </w:r>
          </w:p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89061628764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эндоскопист (0,5 ставки)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803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отделение связи, магазин, дом культур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ториноларинг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7806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отделение связи, магазин, дом культур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клинико-диагностической лаборатории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7806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отделение связи, магазин, дом культуры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убово-Полянская районная больница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31110, Республика Мордовия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. Зубова Поляна,           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50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58) 3-23-33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 Бабин Александр Алексеевич, 8(83458) 3-38-88;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– Заикина Галина Юрьевна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58) 3-38-90</w:t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ОСМП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16,52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гимназия, отделение связи, банков, 4 детских сада, магазины, дом культур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нк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28706,2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гимназия, отделение связи, банков, 4 детских сада, магазины, дом культур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61,76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гимназия, отделение связи, банков, 4 детских сада, магазины, дом культур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рофпат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71,07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гимназия, отделение связи, банков, 4 детских сада, магазины, дом культур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функциональной диагностик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91,61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гимназия, отделение связи, банков, 4 детских сада, магазины, дом культур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приемного отделения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56,99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гимназия, отделение связи, банков, 4 детских сада, магазины, дом культуры</w:t>
            </w:r>
          </w:p>
        </w:tc>
      </w:tr>
      <w:tr>
        <w:trPr>
          <w:trHeight w:val="242" w:hRule="atLeast"/>
        </w:trPr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 общей практики Потьминской амбулатории  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77,88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клуб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общей практики Леплейской амбулатори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88,82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нсарская районная больница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431430, Республика Мордови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 Инсар,                     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ентера, 57;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– Кечайкин Алексей Николаевич,</w:t>
            </w:r>
          </w:p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8(83449)2-17-43;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дкина Ольга Михайловна - начальник отдела кадров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(83449)2-18-43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участковый поликлинического отделения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спортивная школа, ледовая арена, отделение связи, отделение сбербанка, дом культуры, магазины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чалковская центральная районная больница имени А.В.Парамоновой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640, Республика Мордовия,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чалковский р-он, с. Кемля, пер. Больничный, 10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ятов Юрий Викторович – главный врач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 33) 3-02-03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рушкина Людмила Владимировна - начальник отдела кадров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 33) 2-22-43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кушер-гинек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6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я связи, отделение сбербанка, дом культуры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хирур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6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я связи, отделение сбербанка, дом культуры, магазины</w:t>
            </w:r>
          </w:p>
        </w:tc>
      </w:tr>
      <w:tr>
        <w:trPr>
          <w:trHeight w:val="42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ториноларинг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6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я связи, отделение сбербанка, дом культуры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эндокринолог детский (0,25 став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9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я связи, отделение сбербанка, дом культуры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Врач-терапевт-участк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5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я связи, отделение сбербанка, дом культуры, магазины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Ковылкинская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льная районная больница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1354, Республика Мордовия, г. Ковылкино,   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, д. 33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Шукшин Владимир Иванович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834 53) 2-14-40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кадров -Буторина Татьяна Федоровна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 (83453) 2-14-4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-онколо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, детские сады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 педиатр участковый 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, детские сады, Отделение связи, Отделение Сбербанка, магазины</w:t>
            </w:r>
          </w:p>
        </w:tc>
      </w:tr>
      <w:tr>
        <w:trPr>
          <w:trHeight w:val="25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атологоанатом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магазины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«Комсомольская центральная </w:t>
            </w:r>
            <w:r>
              <w:rPr>
                <w:b/>
                <w:sz w:val="22"/>
                <w:szCs w:val="22"/>
              </w:rPr>
              <w:t>районная больница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»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20, Республика Мордовия, Чамзинский район, п. Комсомольский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ионерская, д. 3.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– Мамаев Николай Александрович – 8(83437)33803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 – Аношкина Людмила Павловна –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7)36122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Врач-рентген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9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 компенсационной.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общей практики (семейный врач)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 компенсационной.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медицинским  работникам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нк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 компенсационной.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медицинским  работникам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 компенсационной.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медицинским  работникам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ерапевт участковый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 компенсационной.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медицинским  работникам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Краснослободская центральная районная больница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261, Республика Мордовия,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аснослободск,         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 Кирова, д.76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шев Валерий Сергеевич - главный врач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43) 3-00-15;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ряшкина Татьяна Анатольевна - начальник отдела кадров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43) 2-14-81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анестезиолог-реанимат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98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общей практики (семейный врач)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2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ерапевт участковый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19 472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-нарколог (для обслуживания детско-подросткового населения)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29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-нарк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13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13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детский хирур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56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атологоанатом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17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приемного отделения – врач-терапевт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74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ториноларинг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56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равматолог-ортопед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94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скорой медицинской помощи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2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невролог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23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рентгенолог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74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«Рузаевская центральная </w:t>
            </w:r>
            <w:r>
              <w:rPr>
                <w:b/>
                <w:sz w:val="22"/>
                <w:szCs w:val="22"/>
              </w:rPr>
              <w:t>районная больница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»</w:t>
            </w:r>
          </w:p>
          <w:p>
            <w:pPr>
              <w:pStyle w:val="Standard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firstLine="34"/>
              <w:rPr/>
            </w:pPr>
            <w:r>
              <w:rPr>
                <w:sz w:val="22"/>
                <w:szCs w:val="22"/>
              </w:rPr>
              <w:t>431444, Республика Мордови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 Рузаевка,                              </w:t>
            </w:r>
          </w:p>
          <w:p>
            <w:pPr>
              <w:pStyle w:val="Standard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яковского, д. 90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 Алексей Леонидович - главный врач,</w:t>
            </w:r>
          </w:p>
          <w:p>
            <w:pPr>
              <w:pStyle w:val="Standard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(83451)25444, </w:t>
            </w:r>
          </w:p>
          <w:p>
            <w:pPr>
              <w:pStyle w:val="Standard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шкина Ирина Александровна- начальник отдела кадров,</w:t>
            </w:r>
          </w:p>
          <w:p>
            <w:pPr>
              <w:pStyle w:val="Standard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51)2542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скорой медицинск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едоставляется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 xml:space="preserve">Врач-офтальмолог (детский) 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ур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эпидеми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едоставляется 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 общей практи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едоставляется 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Старошайговская районная больница имени Н.К.Якомаскина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540, Республика Мордовия, с. Старое Шайгово, ул. Больничная, 60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 врач Дуваяров Зинхар Арзу Оглы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2) 2-13-15, 2-17-20;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Казакова Елена Николаевна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,8(83432)2-17-52, 2-17-20 (приемная главного врача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участковый поликлиник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рентген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ерапевт участковый поликлиники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стоматолог-ортоп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00 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«Темниковская РБ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ни А.И. Рудявского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»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1220, Республика Мордовия, г. Темников,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ом 13.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ин Геннадий Яковлевич – главный врач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8 (83445) 22993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7-190-7576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маскина Людмила Николаевна – специалист по кадрам 8 (83445) 22993,</w:t>
            </w:r>
          </w:p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 xml:space="preserve">8-960-337-5580 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-терапевт участковый 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невр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-психиатр-нарколог 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-психиатр 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участковый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«Теньгушевская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ая больница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»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431210, Республика Мордови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. Теньгушево,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чный переулок, дом 1.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ин Александр Степанович – главный врач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8 (83446) 29050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6409271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а Наталья Ивановна – специалист по кадрам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9625954747,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46)-2-90-50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ерапевт участковый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рентген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хирур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4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>
          <w:trHeight w:val="513" w:hRule="atLeas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4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дерматовенер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кушер-гинек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ГБУЗ РМ </w:t>
            </w:r>
          </w:p>
          <w:p>
            <w:pPr>
              <w:pStyle w:val="Standard"/>
              <w:ind w:hanging="0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«Торбеевская центральная </w:t>
            </w:r>
            <w:r>
              <w:rPr>
                <w:b/>
                <w:sz w:val="22"/>
                <w:szCs w:val="22"/>
              </w:rPr>
              <w:t>районная больница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»     </w:t>
            </w:r>
          </w:p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30, Республика Мордовия, рп. Торбеево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льничная, 38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– Семочкина Айсылу Мяхмутьевна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56) 2-10-38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адров - Зюкова Елена Анатольевна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56) 2-10-3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Врач-терапевт участковый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фтизиатр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инфекционис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рентгеноло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Мордовская республиканская центральная клиническая больница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13, Республика Мордовия, г. Саранск,        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обеды, 14/5,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Ладяев Сергей Владимирович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8342) 76-01-33;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- Шаляева Татьяна  Васильевна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42) 76-01-48, 75-85-9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клинический фармаколог (врач терапевт/врач-педиат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эпидеми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методист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по лечебной физкультуре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Врач-челюстно-лицевой хирурги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сердечно-сосудистый хирур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-10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«Детская республиканская клиническая больница»</w:t>
            </w:r>
          </w:p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32, Республика Мордовия, г. Саранск,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Р. Люксембург, 15    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Солдатов Олег Михайлович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2-12-78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-Кулагова Елена Геннадьевна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2-24-12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 (+стимулирующие выплаты)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ГБУЗ РМ </w:t>
            </w:r>
          </w:p>
          <w:p>
            <w:pPr>
              <w:pStyle w:val="Standard"/>
              <w:ind w:hanging="0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«</w:t>
            </w:r>
            <w:r>
              <w:rPr>
                <w:b/>
                <w:sz w:val="22"/>
                <w:szCs w:val="22"/>
              </w:rPr>
              <w:t xml:space="preserve">Мордовская 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республиканская клиническая психиатрическая больница»</w:t>
            </w:r>
          </w:p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520, Республика Мордовия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ямбирский район,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Звездный, ул. Победы, 2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дыркаева Елена Викторовна - главный врач,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8-01-21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ндякина Наталья Николаевна- специалист по кадрам 8(8342) 38-01-4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left="3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Республиканский госпиталь»</w:t>
            </w:r>
          </w:p>
          <w:p>
            <w:pPr>
              <w:pStyle w:val="Standard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32, Республика Мордовия, г. Саранск,                    </w:t>
            </w:r>
          </w:p>
          <w:p>
            <w:pPr>
              <w:pStyle w:val="Standard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Р. Люксембург, 11а, </w:t>
            </w:r>
          </w:p>
          <w:p>
            <w:pPr>
              <w:pStyle w:val="Standard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- Аширов Ренат Рафаилович, 8(8342) 351441</w:t>
            </w:r>
          </w:p>
          <w:p>
            <w:pPr>
              <w:pStyle w:val="Standard"/>
              <w:ind w:left="34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циалист по кадрам</w:t>
            </w:r>
          </w:p>
          <w:p>
            <w:pPr>
              <w:pStyle w:val="Standard"/>
              <w:ind w:left="3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унявина Наталья Александровна                    8(8342) 35144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-оториноларинголог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770" w:hRule="atLeast"/>
        </w:trPr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Республиканский гериатрический центр»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03, Республика Мордовия, г. Саранск,   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. Ленина, 31                  Главный врач Смакаева Светлана Рафиковна,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8342) 24-15-80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 Ушанова Надежда Александровна,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(8342) 24-15-8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-оториноларинголог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1275" w:hRule="atLeast"/>
        </w:trPr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ГБУЗ РМ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ликлиника № 2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00, Республика Мордовия, г. Саранск,     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60 лет Октября, 6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– Коннов Юрий Геннадьевич, 8(8342)372301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кадров – Епитифорова Мария Владимировна, </w:t>
            </w:r>
          </w:p>
          <w:p>
            <w:pPr>
              <w:pStyle w:val="Standard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(8342)372304</w:t>
            </w:r>
          </w:p>
        </w:tc>
        <w:tc>
          <w:tcPr>
            <w:tcW w:w="4606" w:type="dxa"/>
            <w:tcBorders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ного врача по медицинской части 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-профпатолог 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фтальмолог, на период декретного отпуска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-рентгенолог 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по медицинской профилактике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ерапевт кабинета неотложной медицинской помощ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эндокрин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-уролог 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ерапевт участковый, на время декретного отпуска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по медицинской профилактике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ерапевт участковый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ГБУЗ РМ «Республиканская клиническая                        больница № 5»</w:t>
            </w:r>
          </w:p>
          <w:p>
            <w:pPr>
              <w:pStyle w:val="TableContents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24, Республика Мордовия, г. Саранск,                    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арева, 116А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нямаскин Анатолий Николаевич– главный врач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55-71-51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ина Юлия Викторовна -</w:t>
            </w:r>
          </w:p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чальник отдела кадров, 8(8342) 55-97-2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общей практики (семейная медици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4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557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ерапевт участк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4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557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физиотерапе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7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557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эндоскоп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7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557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эндокрин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7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557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статист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7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557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ториноларинг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7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555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реабилит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7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365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Детская поликлиника № 1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11, Республика Мордовия, г. Саранск, 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. Разина д. 19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– Крупнова Валентина Митрофановна, 8(8342) 48-11-20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–Арюкова Галина Викторовна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47-95-2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школы, детского с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30 000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ЛФ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30 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tcBorders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детский эндокрин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tcBorders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рентген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Детская поликлиника № 2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32, Республика Мордовия, г. Саранск,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льянова, 32А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амова Ольга Владимировна - главный врач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5-16-66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ханова Анна Сергеевна - начальник ОК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5-35-47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участковый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7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школы, детского сада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Детская поликлиника № 3»</w:t>
            </w:r>
          </w:p>
          <w:p>
            <w:pPr>
              <w:pStyle w:val="TableContents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00, Республика Мордовия, г. Саранск,      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60 лет Октября, 6а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валова Юлия Григорьевна – И.о.Главного врача,8(8342) 75-54-95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кайкина Лидия Ивановна – отдел кадров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75-46-48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участковый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en-US"/>
              </w:rPr>
              <w:t>445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е 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en-US"/>
              </w:rPr>
              <w:t>377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е 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детский эндокрин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en-US"/>
              </w:rPr>
              <w:t>388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е 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клинической лабораторной диагностик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en-US"/>
              </w:rPr>
              <w:t>405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е 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функциональной диагностик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en-US"/>
              </w:rPr>
              <w:t>388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е 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травматолог-ортопед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en-US"/>
              </w:rPr>
              <w:t>439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е 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Детская поликлиника № 4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9, Республика Мордовия, г. Саранск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лгоградская, д. 92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а Елена Михайловна – главный врач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55-62-88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О.А. – начальник отдела кадров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55-75-89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детский уролог-андр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38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3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в шк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38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3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отерапе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38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4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статист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38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3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>
          <w:trHeight w:val="361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Станция скорой медицинской помощи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00, Республика Мордовия, г. Саранск,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истическая, 86а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шев Дмитрий Борисович–главный врач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47-75-45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ерьянова Оксана Борисовна - начальник отдела кадров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24-23-22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скорой медицинской помощ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>
          <w:trHeight w:val="361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Врач-педиа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00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499" w:hRule="atLeast"/>
        </w:trPr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/>
            </w:pPr>
            <w:r>
              <w:rPr>
                <w:b/>
                <w:sz w:val="22"/>
                <w:szCs w:val="22"/>
              </w:rPr>
              <w:t>ГБУЗ РМ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Республиканский онкологический диспансер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32, Республика Мордовия, г. Саранск, 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льянова, 30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- Морозов Михаил Юрьевич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32-08-18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- Данилкина Валентина Александровна,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5-80-2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0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328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УЗ РМ «Республиканский врачебно - физкультурный диспансер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05, Республика Мордовия, г. Саранск,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тевградская, д.25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Аширова Наталья Александровна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(8342) 47-36-53;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-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ина Надежда Константиновна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47-36-53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рентген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 xml:space="preserve">От 23500,00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клад, премия, доплата по занимаемой должности)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по спортивной медицине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 xml:space="preserve">От 23500,00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клад, премия, доплата по занимаемой должности)</w:t>
            </w:r>
          </w:p>
        </w:tc>
        <w:tc>
          <w:tcPr>
            <w:tcW w:w="22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КУЗ РМ «Республиканское бюро судебно-медицинской экспертизы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1, Республика Мордовия, г. Саранск,                               ул. Большевистская, д. 120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реждения: Кудрявцев Михаил Владимирович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77-76-01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: Аверкина Лариса Ивановна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77-76-04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судебно-медицинский эксперт Темниковского межрайонное отделения судебно-медицинской экспертизы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61,75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судебно-медицинский эксперт Ардатовского районного отделения судебно-медицинской экспертизы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261,75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судебно-медицинский эксперт Торбеевского межрайонного отделения судебно-медицинской экспертизы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261,75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судебно-медицинский эксперт Краснослободского межрайонного отделения судебно-медицинской экспертизы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261,75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судебно-медицинский эксперт Ковылкинского межрайонного отделения судебно-медицинской экспертизы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261,75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судебно-медицинский эксперт Чамзинского межрайонного отделения судебно-медицинской экспертизы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 466,4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еспублики Мордовия «Мордовская республиканская станция переливания крови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0, Республика Мордовия, г. Саранс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альняя, 3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Фомина Людмила Николае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(8342) 328311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 -Романова Наталья Викторовна,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(8342) 328311  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бактери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клинико-диагностической лаборатори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рансфузи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КУЗ РМ «Большеберезниковский дом ребенка специализированный»</w:t>
            </w:r>
          </w:p>
          <w:p>
            <w:pPr>
              <w:pStyle w:val="Standard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51, Республика Мордовия, с. Большие Березники, ул. Лесная д.10.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гина Надежда Борисовна – главный врач,</w:t>
            </w:r>
          </w:p>
          <w:p>
            <w:pPr>
              <w:pStyle w:val="Standard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6)2-31-76,</w:t>
            </w:r>
          </w:p>
          <w:p>
            <w:pPr>
              <w:pStyle w:val="Standard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трикина Наталья Геннадьевна – начальник отдела кадров.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6)2-32-41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ториноларинг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4,5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 -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БУЗ РМ «Ковылкинский детский санаторий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сновый бор»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00, Республика Мордовия, г. Ковылкино,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сновый бор, 1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дяйкина Людмила Ивановна – главный врач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ганова Светлана Васильевна– специалист по кадрам 8(83453) 2-51-9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4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ЛФК (0,25 став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6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ОУ РМ СПО (ССУЗ) «Саранский медицинский колледж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11, Республика Мордовия, г. Саранск,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. Разина, д. 21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чева Татьяна Сергеевна - ио директора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24-51-59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улина Наталия Владимировна –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по кадрам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24-79-71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клинических дисциплин - по педиатри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>
          <w:trHeight w:val="69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клинических дисциплин – по акушерству и гинекологи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</w:tbl>
    <w:p>
      <w:pPr>
        <w:pStyle w:val="Standard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13"/>
      <w:szCs w:val="13"/>
    </w:rPr>
  </w:style>
  <w:style w:type="character" w:styleId="8">
    <w:name w:val="Основной текст + 8"/>
    <w:qFormat/>
    <w:rPr>
      <w:sz w:val="17"/>
      <w:szCs w:val="17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11">
    <w:name w:val="Основной шрифт абзаца1"/>
    <w:qFormat/>
    <w:rPr/>
  </w:style>
  <w:style w:type="character" w:styleId="Style16">
    <w:name w:val="Заголовок Знак"/>
    <w:qFormat/>
    <w:rPr>
      <w:rFonts w:ascii="Times New Roman CYR" w:hAnsi="Times New Roman CYR" w:eastAsia="Times New Roman" w:cs="Times New Roman CYR"/>
      <w:b/>
      <w:i/>
      <w:sz w:val="36"/>
    </w:rPr>
  </w:style>
  <w:style w:type="character" w:styleId="2">
    <w:name w:val="Основной текст с отступом 2 Знак"/>
    <w:qFormat/>
    <w:rPr>
      <w:rFonts w:ascii="Calibri" w:hAnsi="Calibri" w:cs="Calibri"/>
      <w:color w:val="000000"/>
      <w:spacing w:val="-3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kern w:val="2"/>
    </w:rPr>
  </w:style>
  <w:style w:type="character" w:styleId="Style20">
    <w:name w:val="Тема примечания Знак"/>
    <w:qFormat/>
    <w:rPr>
      <w:b/>
      <w:bCs/>
      <w:kern w:val="2"/>
    </w:rPr>
  </w:style>
  <w:style w:type="character" w:styleId="21">
    <w:name w:val="Основной текст Знак2"/>
    <w:qFormat/>
    <w:rPr>
      <w:kern w:val="2"/>
    </w:rPr>
  </w:style>
  <w:style w:type="character" w:styleId="WW8Num1z7">
    <w:name w:val="WW8Num1z7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tLeast" w:line="240"/>
      <w:textAlignment w:val="auto"/>
    </w:pPr>
    <w:rPr>
      <w:kern w:val="0"/>
      <w:sz w:val="13"/>
      <w:szCs w:val="13"/>
      <w:lang w:val="en-US"/>
    </w:rPr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ind w:firstLine="709"/>
      <w:textAlignment w:val="baseline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Textbody1">
    <w:name w:val="Text body"/>
    <w:basedOn w:val="Standard"/>
    <w:qFormat/>
    <w:pPr>
      <w:widowControl w:val="false"/>
      <w:spacing w:lineRule="atLeast" w:line="240"/>
      <w:ind w:left="0" w:right="0" w:hanging="0"/>
    </w:pPr>
    <w:rPr>
      <w:sz w:val="13"/>
      <w:szCs w:val="13"/>
    </w:rPr>
  </w:style>
  <w:style w:type="paragraph" w:styleId="Style21">
    <w:name w:val="Название объекта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  <w:ind w:left="0" w:right="0" w:hanging="0"/>
    </w:pPr>
    <w:rPr>
      <w:rFonts w:eastAsia="Times New Roman"/>
      <w:kern w:val="2"/>
      <w:szCs w:val="24"/>
    </w:rPr>
  </w:style>
  <w:style w:type="paragraph" w:styleId="Style23">
    <w:name w:val="Знак"/>
    <w:basedOn w:val="Standard"/>
    <w:qFormat/>
    <w:pPr>
      <w:spacing w:before="100" w:after="100"/>
      <w:ind w:left="0" w:right="0"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Заголовок"/>
    <w:basedOn w:val="Standard"/>
    <w:next w:val="Subtitle"/>
    <w:qFormat/>
    <w:pPr>
      <w:overflowPunct w:val="true"/>
      <w:ind w:left="0" w:right="0" w:hanging="0"/>
      <w:jc w:val="center"/>
    </w:pPr>
    <w:rPr>
      <w:rFonts w:ascii="Times New Roman CYR" w:hAnsi="Times New Roman CYR" w:eastAsia="Times New Roman" w:cs="Times New Roman CYR"/>
      <w:b/>
      <w:bCs/>
      <w:i/>
      <w:sz w:val="36"/>
      <w:szCs w:val="20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22">
    <w:name w:val="Основной текст с отступом 2"/>
    <w:basedOn w:val="Standard"/>
    <w:qFormat/>
    <w:pPr>
      <w:shd w:fill="FFFFFF" w:val="clear"/>
      <w:spacing w:lineRule="auto" w:line="360"/>
      <w:ind w:left="0" w:right="14" w:firstLine="540"/>
      <w:jc w:val="both"/>
    </w:pPr>
    <w:rPr>
      <w:rFonts w:ascii="Calibri" w:hAnsi="Calibri" w:cs="Calibri"/>
      <w:color w:val="000000"/>
      <w:spacing w:val="-3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Sfst">
    <w:name w:val="sfst"/>
    <w:basedOn w:val="Standard"/>
    <w:qFormat/>
    <w:pPr>
      <w:spacing w:before="100" w:after="100"/>
      <w:ind w:left="0" w:right="0" w:hanging="0"/>
    </w:pPr>
    <w:rPr>
      <w:rFonts w:eastAsia="Times New Roman"/>
      <w:sz w:val="24"/>
      <w:szCs w:val="24"/>
    </w:rPr>
  </w:style>
  <w:style w:type="paragraph" w:styleId="CharChar">
    <w:name w:val="Char Char"/>
    <w:basedOn w:val="Standard"/>
    <w:qFormat/>
    <w:pPr>
      <w:spacing w:lineRule="exact" w:line="240" w:before="0" w:after="160"/>
      <w:ind w:left="0" w:righ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Текст выноски"/>
    <w:basedOn w:val="Standard"/>
    <w:qFormat/>
    <w:pPr>
      <w:widowControl w:val="false"/>
      <w:suppressAutoHyphens w:val="true"/>
      <w:ind w:left="0" w:right="0" w:hanging="0"/>
    </w:pPr>
    <w:rPr>
      <w:rFonts w:ascii="Tahoma" w:hAnsi="Tahoma" w:eastAsia="Andale Sans UI;Arial Unicode MS" w:cs="Tahoma"/>
      <w:kern w:val="2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6">
    <w:name w:val="Содержимое таблицы"/>
    <w:basedOn w:val="Normal"/>
    <w:qFormat/>
    <w:pPr>
      <w:suppressLineNumbers/>
      <w:textAlignment w:val="auto"/>
    </w:pPr>
    <w:rPr>
      <w:rFonts w:eastAsia="Andale Sans UI;Arial Unicode MS"/>
      <w:kern w:val="2"/>
      <w:sz w:val="24"/>
      <w:szCs w:val="24"/>
      <w:lang w:val="zxx"/>
    </w:rPr>
  </w:style>
  <w:style w:type="paragraph" w:styleId="Style27">
    <w:name w:val="Текст примечания"/>
    <w:basedOn w:val="Normal"/>
    <w:qFormat/>
    <w:pPr/>
    <w:rPr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00000A"/>
      <w:sz w:val="20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/>
      <w:kern w:val="0"/>
      <w:sz w:val="24"/>
      <w:szCs w:val="24"/>
    </w:rPr>
  </w:style>
  <w:style w:type="paragraph" w:styleId="Style30">
    <w:name w:val="Нормальный (таблица)"/>
    <w:basedOn w:val="Normal"/>
    <w:next w:val="Normal"/>
    <w:qFormat/>
    <w:pPr>
      <w:autoSpaceDE w:val="false"/>
      <w:jc w:val="both"/>
      <w:textAlignment w:val="auto"/>
    </w:pPr>
    <w:rPr>
      <w:rFonts w:ascii="Arial" w:hAnsi="Arial" w:eastAsia="Times New Roman" w:cs="Arial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6:05:00Z</dcterms:created>
  <dc:creator>1</dc:creator>
  <dc:description/>
  <cp:keywords/>
  <dc:language>en-US</dc:language>
  <cp:lastModifiedBy>Миронова Екатерина Александровна</cp:lastModifiedBy>
  <cp:lastPrinted>2019-11-01T11:42:00Z</cp:lastPrinted>
  <dcterms:modified xsi:type="dcterms:W3CDTF">2024-10-09T06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