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ые должности врачей-специалистов на 11 июля 2025 года</w:t>
      </w:r>
    </w:p>
    <w:p>
      <w:pPr>
        <w:pStyle w:val="Standard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992"/>
        <w:gridCol w:w="1843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он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 паллиативной медицинской помощи - врач по оказан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,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0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 ультразвуковой диагностики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1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-хирург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5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убова Поля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 поликлиник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.00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н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рием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общей практики Потьминской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о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роф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-нарк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 д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1297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нсар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5398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осударственное бюджетное учреждение здравоохранения Республики </w:t>
            </w:r>
            <w:r>
              <w:rPr>
                <w:sz w:val="24"/>
                <w:szCs w:val="24"/>
              </w:rPr>
              <w:t>«Мордовия  «Ковылкинская центральная районная больниц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54, Республика Мордовия, г.Ковылкино, ул. Гагарина, д.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– Шукшин Владимир Иванович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3453) 2-14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 – Буторина Татьяна Федоровн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Тел./факс 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50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5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ультразвуковой диагностик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нев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слобод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(для обслуживания детско-подросткового населения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детски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ГБУЗ Республики Мордовия «Рузаевская ЦРБ», главный врач Назаров А.Л., начальник отдела кадров Катышева И.А., 89875669700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иетолог на 0,7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(ста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невролог экстренной помощи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етский кард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онколог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етский эндокринолог на 0,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(ста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ньгушевская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Теньгуш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5954747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рентген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4/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Шаляева Татьяна  Васил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на период декретного отпуска)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-5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ллерголог-имму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9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челюстно-лицево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-6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1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 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ирский район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дыркаева Елена Викторовна -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1                  Главный врач Смакаева Светлана Рафик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Епитифорова Мария Владими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«Рентге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«Терап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«Ур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«Офтальм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Общая врачебная практика (семейная медицина)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</w:rPr>
              <w:t>«Оториноларингологи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</w:rPr>
              <w:t>1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Эндокри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Общая практика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Сестринское дело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 став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96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Лечебное дело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4-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– терапев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медицинск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– терапев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неотлож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1000 м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1,42 руб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1000 м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одильный дом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24, Республика Мордовия, г. Саран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22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sz w:val="22"/>
                <w:szCs w:val="22"/>
              </w:rPr>
              <w:t>Главный врач:</w:t>
            </w:r>
            <w:r>
              <w:rPr>
                <w:sz w:val="22"/>
                <w:szCs w:val="22"/>
              </w:rPr>
              <w:t xml:space="preserve"> Тумаева Юлия Александров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46-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: Торопова Елена Николаевна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27-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6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148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1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 д. 1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рупнова Валентина Митрофановна, 8(8342) 48-11-2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Арюкова Галина Виктор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95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эндокри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ГБУЗ Республики Мордовия «Детская поликлиника № 3» РМ, г. Саранск, пр 60 лет Октября, 6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уролог-андр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16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ордовский республиканский кожно-венер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а, 32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- Колыганов Валерий Викторович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342)35-24-09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кадров- Жесткова Ксения Александровн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342) 35-45-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5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500,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овылкинский детский санаторий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Ковылкин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Сычева Татьяна Сергеевна – и.о. директор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Style21">
    <w:name w:val="Верхний колонтитул Знак"/>
    <w:qFormat/>
    <w:rPr>
      <w:kern w:val="2"/>
    </w:rPr>
  </w:style>
  <w:style w:type="character" w:styleId="Style22">
    <w:name w:val="Нижний колонтитул Знак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5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16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5-07-16T10:0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