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11"/>
        <w:gridCol w:w="2366"/>
        <w:gridCol w:w="2366"/>
      </w:tblGrid>
      <w:tr>
        <w:trPr>
          <w:trHeight w:val="315" w:hRule="atLeast"/>
        </w:trPr>
        <w:tc>
          <w:tcPr>
            <w:tcW w:w="108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акантных врачебных должностях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 здравоохранения Орловской области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вакантной должности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 вакантных должностей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Болх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Устинов Сергей Игор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140,Орловская область, Болховский район, г. Болхов,  ул. Тургенева,                                                                   приемная 8(48640) 2-42-32, отдел кадров 8(48640) 2-32-8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врача по медицинской част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скопис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рофп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 детский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Верх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нская Галина Ивановна</w:t>
              <w:br/>
              <w:t>303720, Орловская область, Верховский район, пгт. Верховье,  ул. Королева, д. 22</w:t>
              <w:br/>
              <w:t xml:space="preserve"> приемная 8(48676) 2-31-21; отдел кадров 8(48676) 2-30-2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6"/>
              <w:gridCol w:w="2366"/>
            </w:tblGrid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педиатр участковый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оториноларинг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акушер-гинеколог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дерматовенеролог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митр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 главного врача Петина Ни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240, Орловская область, Дмитровский район, г. Дмитровск, ул. Социалистическая, д. 26</w:t>
              <w:br/>
              <w:t>приемная 8(48649) 2-14-08; отдел кадров 8(48649) 2-15-7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олжа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 Шаталова Марина Петровна </w:t>
              <w:br/>
              <w:t>303760,  Орловская область, Должанский район,  п. Долгое,  ул. Полевая, д. 1а</w:t>
              <w:br/>
              <w:t>приемная 8(48672) 2-10-42; отдел кадров 8(48672) 2-13-6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Залегощ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 Зубова Светлана Вячеславовна</w:t>
              <w:br/>
              <w:t>303560, Орловская область, Залегощенский район, пгт. Залегощь, ул. Горького, д. 12</w:t>
              <w:br/>
              <w:t>приемная 8(48648) 2-12-33; отдел кадров 8(48648) 2-29-7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 терапевт терапевтического отделения 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клинико-диагностической лабораторией, врач клинической лаборатор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Знам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главного врача Чижикова Нина Сергеевна </w:t>
              <w:br/>
              <w:t>303100, Орловская область, Знаменский район, с. Знаменское, пер. Больничный, д. 2</w:t>
              <w:br/>
              <w:t>приемная и отдел кадров 8(48662)2-12-0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сихиатр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0,25)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0,25)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терапевт участковый (временно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олпня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пов Александр Анатольевич  </w:t>
              <w:br/>
              <w:t>303410, Орловская область, Колпнянский район, пгт. Колпны, ул. Пионерская, д. 3</w:t>
              <w:br/>
              <w:t>приемная 8(48674) 2-11-10; отдел кадров 8(48674) 2-10-2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участковый 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рофпат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орсак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Джикия Нугзар Григорьевич</w:t>
              <w:br/>
              <w:t>303580, Орловская область, Корсаковский район, с.Корсаково, ул. Мира, д. 25</w:t>
              <w:br/>
              <w:t>приемная и отдел кадров 8(48667) 2-15-19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бщей практики (семейный врач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раснозор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Горностаева Ирина Николаевна  </w:t>
              <w:br/>
              <w:t>303650, Орловская область, Краснозоренский район, п. Красная Заря, ул. Ленина, д. 5</w:t>
              <w:br/>
              <w:t>приемная 8(48663) 2-15-35; отдел кадров 8(48663) 2-10-3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ром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городецкий Сергей Петрович </w:t>
              <w:br/>
              <w:t>303200, Орловская область, Кромской район, пгт. Кромы, ул. 30 лет Победы, д. 52 а</w:t>
              <w:br/>
              <w:t>приемная 8(48643) 2-12-32; отдел кадров 8(48643) 2-02-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терапевт (стационар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Лив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зин Вадим Александрович</w:t>
              <w:br/>
              <w:t>303850, Орловская область, Ливенский район, г. Ливны, ул.Капитана Филиппова, д. 64а</w:t>
              <w:br/>
              <w:t>приемная 8(48677) 7-32-12; отдел кадров 8(48677) 7-02-9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лечебной физкультуре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ункциональ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- хирур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бщей практики (семейный врач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неон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риемн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стоматолог детски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скорой медицинской помощ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карди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тизиатр участковый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Малоархангель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 главного врача Веселовский Сергей Данилович </w:t>
              <w:br/>
              <w:t xml:space="preserve">303370, Орловская область, </w:t>
              <w:br/>
              <w:t>Малоархангельский район, г. Малоархангельск, ул.Ленина, д. 142</w:t>
              <w:br/>
              <w:t>приемная 8(48679) 2-30-00; отдел кадров 8(48679) 2-32-98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Мц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зова Яна Геннадьевна  </w:t>
              <w:br/>
              <w:t>303030, Орловская область, Мценский район, г. Мценск, ул. 20-е Июля, д. 2</w:t>
              <w:br/>
              <w:t>приемная 8(48646) 2-25-37; отдел кадров 8(48646) 4-00-2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рматовене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ункциональной диагностики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уролог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арышки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 .главного врача  ПИРОГОВА Юлия Вячеславовна                                                                                                                                                                                                                                              303900,Орловская область, Урицкий район, п.г.т.Нарышкино, ул. М. Горького, д. 1,                                                              тел./факс(486-47) 2-07-02; 2-06-57                                                 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оводеревеньк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сных Валерий Анатольевич</w:t>
              <w:br/>
              <w:t>303620, Орловская область, Новодеревеньковский район, пгт. Хомутово,  ул. Заводская, д. 57</w:t>
              <w:br/>
              <w:t>приемная и отдел кадров 8(48678) 2-11-3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ториноларинг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овосиль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 Тюлякова Светлана Александровна </w:t>
              <w:br/>
              <w:t>303500, Орловская область, Новосильский район, г. Новосиль, ул. Урицкого, д. 32</w:t>
              <w:br/>
              <w:t>приемная 8(48673) 2-13-35; отдел кадров 8(48673) 2-23-7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480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315" w:hRule="atLeast"/>
              </w:trPr>
              <w:tc>
                <w:tcPr>
                  <w:tcW w:w="10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УЗ Орловской области «Плещеевская центральная районная больница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ьянов Юрий Анатольевич</w:t>
              <w:br/>
              <w:t xml:space="preserve">302531, Орловская область, Орловский район, Неполодское сельское поселение, с. Плещеево, </w:t>
              <w:br/>
              <w:t>пер. Больничный, д. 6 приемная 8 (486) 41-50-25,отдел кадров 8 (486) 41-34-6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 поликлин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поликлин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паллиативной медицинской помощи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(участковый) Звягинской В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кр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ев  Владимир Анатольевич</w:t>
              <w:br/>
              <w:t>303170, Орловская область, Покровский район, пгт. Покровское,</w:t>
              <w:br/>
              <w:t>пер. Больничный, д.1, приемная 8 (84664) 2-12-94; отдел кадров 8(48664) 2-14-3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Тросня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лотарева Надежда Константиновна</w:t>
              <w:br/>
              <w:t>303450, Орловская область, Троснянский район, с. Тросна,         ул. Московская, д. 14</w:t>
              <w:br/>
              <w:t>приемная 8(48666) 2-12-62; отдел кадров 8(48666) 2-12-5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кушер-гине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Хотынец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930, Орловская область, Хотынецкий район, пгт. Хотынец,   ул. Поматилова, д. 26</w:t>
              <w:br/>
              <w:t xml:space="preserve">                                  приемная 8(48642) 2-10-47; отдел кадров 8(48642) 2-13-0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Шаблыки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Осадчий Павел Александрович</w:t>
              <w:br/>
              <w:t>303260, Орловская область, Шаблыкинский район, п. Шаблыкино,  пер. Больничный,  д. 2                        приемная и отдел кадров 8(48644) 2-14-5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Городская больница им. С. П. Боткин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ялюхин Александр Анатольевич</w:t>
              <w:br/>
              <w:t>302038, Орловская область, г. Орёл, ул. Металлургов, д. 80</w:t>
              <w:br/>
              <w:t xml:space="preserve">приемная 8(4862) 44-56-04; отдел кадров 8(4862) 44-56-56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участковый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ториноларинголог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ердечно-сосудистый хирур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инфекционист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 (стационар, поликлиника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карди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(участковый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физической и реабилитационной медицине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Больница скорой медицинской помощи им.  Н. А. Семашко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08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ев Павел Владимирович</w:t>
              <w:br/>
              <w:t>302030, Орловская область, г. Орёл, ул. Матвеева, д. 9</w:t>
              <w:br/>
              <w:t>приемная 8(4682) 41-00-72; отдел кадров 8(4862) 41-00-65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 неврологического отделения для больных с ОНМК                                            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кардиолог кардиологического отделения № 1 ПРИ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йро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приемн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 - 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 - ортопед травматологического пункта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 - ортопед травматологическ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 рентгенологического отделения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хирург приемн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З Орловской области «Станция скорой медицинской помощ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юков Вадим Викторович</w:t>
              <w:br/>
              <w:t>302040, Орловская область, г. Орёл, ул. Красноармейская,  д. 12</w:t>
              <w:br/>
              <w:t>приемная 8(4862) 41-44-08; отдел кадров 8(4862) 42-01-2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скорой медицинской помощ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1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брахина Елена Михайловна</w:t>
              <w:br/>
              <w:t>302030, Орловская область, г. Орёл, ул. Московская, д. 27</w:t>
              <w:br/>
              <w:t xml:space="preserve">приемная и отдел кадров 8(4862)  55-01-27; 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нк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2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хтина Надежда Вячеславовна</w:t>
              <w:br/>
              <w:t>302040, Орловская область, г. Орёл, ул. 8 Марта, д. 2</w:t>
              <w:br/>
              <w:t>приемная 8(4862) 45-53-47; отдел кадров 8(4862) 45-67-6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паллиативной медицинской помощ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участковый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окотин Владимир Александрович</w:t>
              <w:br/>
              <w:t>302001, Орловская область, г. Орёл, ул. Комсомольская, д. 32</w:t>
              <w:br/>
              <w:t>приемная 8(4862) 43-43-65; отдел кадров 8(4862) 55-61-8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                                                                                                 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                                                                                                                              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отделения платных  медицинских услу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рофпатолог платных медицинских услу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реабилитаци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изио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паллиативной медицинской помощ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атис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ф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Детская  поликлиника № 1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арченко Геннадий Леонидович</w:t>
              <w:br/>
              <w:t>302001, Орловская область, г. Орёл, ул. Карачевская, д.41а</w:t>
              <w:br/>
              <w:t>приемная 8(4862) 76-36-96; отдел кадров 8(4862) 76-36-9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Детская  поликлиника № 2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дратьева Надежда Александровна</w:t>
              <w:br/>
              <w:t xml:space="preserve">302040, Орловская область, г. Орел, ул. 8 Марта, д. 4, </w:t>
              <w:br/>
              <w:t>приемная 8(4862) 45-42-09; отдел кадров 8(4862) 45-57-9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Детская  поликлиника № 3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врач  Софронов Александр Сергеевич</w:t>
              <w:br/>
              <w:t>302030, Орловская область, г. Орёл, ул. Герцена, д. 21</w:t>
              <w:br/>
              <w:t>приемная и отдел кадров 8(4862)    55-46-7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уролог-анд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Медицинский информационно-аналитический цент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ыгин Андрей Вячеславович.,                                                                                                                               г. Орёл, ул Советская, д. 15. тел.:8(4862) 47-18-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методис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атистик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етская стоматологическая поликлиник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ЛЯХОВ Александр Николаевич</w:t>
              <w:br/>
              <w:t>302028, Орловская область, г. Орёл, ул. Пионерская, д. 19</w:t>
              <w:br/>
              <w:t>приемная и отдел кадров 8(4862)  45-88-1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ая областная клиническ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радян Вадим Феликсович</w:t>
              <w:br/>
              <w:t>302028, Орловская область, г. Орёл, ул. Бульвар Победы, д. 10</w:t>
              <w:br/>
              <w:t>приемная 8(4862) 45-38-95; отдел кадров 8(4862) 41-88-5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 патологоанатомического отделения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бактериологической лаборатори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 ортопед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рентгенэндоваскулярным диагностике и лечению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 противоэпидемического отдела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 отделения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 неврологического отделения №2 для больных с ОНМК с ПРИ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йро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оракальный хирур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аучно-клинический многопрофильный центр медицинской помощи матерям и детям имени З. И. Круглой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ылова Людмила Александровна</w:t>
              <w:br/>
              <w:t>302028, Орловская область, г. Орёл, ул. Октябрьская, д. 4</w:t>
              <w:br/>
              <w:t>приемная 8(4862) 76-36-56; отдел кадров 8(4862) 76-37-5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 физической и реабилитационной  медици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 аллерголог-имму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ге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кушер-гине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гене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тский эндокри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тский 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тский псих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тский 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ие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лабораторный гене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метод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он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ф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статис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равматолог-ортопед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у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уролог-андролог детски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ндоскоп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пидеми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нколог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ульмонолог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гастроэнтеролог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1"/>
              <w:gridCol w:w="2366"/>
            </w:tblGrid>
            <w:tr>
              <w:trPr>
                <w:trHeight w:val="418" w:hRule="atLeast"/>
              </w:trPr>
              <w:tc>
                <w:tcPr>
                  <w:tcW w:w="10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УЗ Орловской области «Орловская областная психиатрическая больница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чергин Игорь Викторович</w:t>
                    <w:br/>
                    <w:t>303111, Орловская область, Орловский район, поселок Шиловский</w:t>
                    <w:br/>
                    <w:t>приемная 8(4862) 73-64-50; отдел кадров 8(4862) 40-45-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 - психиатр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эпидеми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судебно-психиатрический эксперт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 функциональной диагностики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диет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нк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дов Александр Васильевич</w:t>
              <w:br/>
              <w:t>303020, Орловская область, г. Орёл, ул. Ипподромный проезд, д. 2</w:t>
              <w:br/>
              <w:t>приемная 8(4862) 41-00-11; отдел кадров 8(4862) 41-85-5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метод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ад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нтге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Орловский областной кожно-венер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тюк Сергей Иванович</w:t>
              <w:br/>
              <w:t>302030, Орловская область, г. Орёл, ул. Пушкина, д. 68</w:t>
              <w:br/>
              <w:t xml:space="preserve">приемная 8(4862) 55-49-61; отдел кадров 8(4862) 54-31-69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рматовен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Орловский противотуберкулезны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ьянова Елена Витальевна</w:t>
              <w:br/>
              <w:t>302027, Орловская область, г. Орёл, ул. Цветаева, д. 15</w:t>
              <w:br/>
              <w:t xml:space="preserve">приемная 8(4862) 41-46-00; отдел кадров 8(4862) 41-47-17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психоневр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аев Олег Алексеевич</w:t>
              <w:br/>
              <w:t>302026, Орловская область, г. Орел, пер. Соляной, д. 28</w:t>
              <w:br/>
              <w:t>Приемная 8 (4862) 71-35-00; Отдел кадров 8 (4862) 72-42-0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ий нарк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хов Александр Михайлович</w:t>
              <w:br/>
              <w:t>302001, Орловская область, г. Орёл, ул. Карачевская, д. 42а</w:t>
              <w:br/>
              <w:t>приемная 8(4862) 77-08-75; отдел кадров 8(4862) 77-72-4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-нар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врачебно-физкультурны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йраков Виктор Иванович</w:t>
              <w:br/>
              <w:t>302040, Орловская область, г. Орёл, ул. Андрианова, д. 12а</w:t>
              <w:br/>
              <w:t>приемная и отдел кадров 8(4862)    41-35-4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спортивной медицин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детский карди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акушер-гине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ая станция переливания крови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хеева Ирина Борисовна</w:t>
              <w:br/>
              <w:t>302020, Орловская область, г. Орёл, ул. Наугорское шоссе, д. 2</w:t>
              <w:br/>
              <w:t>приемная и отдел кадров 8(4862)      41-58-8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рганизационно-методическим отделом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методист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ое бюро судебно-медицинской экспертизы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юсаренко Полина Мирославовна</w:t>
              <w:br/>
              <w:t>302027, Орловская область, г. Орёл, ул. Цветаева, д. 15а</w:t>
              <w:br/>
              <w:t>приемная 8(4862) 41-40-28; отдел кадров 8(4862) 41-73-38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удебно-медицинский экспер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 Орловской области «Санаторий «Дубрав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язанский  Александр Анатольевич                                                                                                                                 303130 Орловская область, Орловский район, д. Жилина                                                                          Тел. (приемная): 8 (4862) 41-38-6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 по лечебной физкультуре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физической и реабилитационной медицине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у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гериатр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 «Детский санаторий «Орловчанк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: Горяйнова Марина Сергеевна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ловская область, Орловский район, п. Стрелецкий, ул. Березовая д. 15; телефон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-31-93 - приемная, 40-31-91 - отдел кадров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реабилитаци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8">
    <w:name w:val="xl7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09:00Z</dcterms:created>
  <dc:creator>User</dc:creator>
  <dc:description/>
  <cp:keywords/>
  <dc:language>en-US</dc:language>
  <cp:lastModifiedBy>Миронова Екатерина Александровна</cp:lastModifiedBy>
  <dcterms:modified xsi:type="dcterms:W3CDTF">2025-05-19T11:43:00Z</dcterms:modified>
  <cp:revision>20</cp:revision>
  <dc:subject/>
  <dc:title>ИНФОРМАЦИЯ</dc:title>
</cp:coreProperties>
</file>